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560705</wp:posOffset>
            </wp:positionV>
            <wp:extent cx="7553960" cy="1029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29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В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ов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и занятости населения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 2014 г.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Октябрьского района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"/>
        <w:gridCol w:w="1134"/>
        <w:gridCol w:w="850"/>
        <w:gridCol w:w="993"/>
        <w:gridCol w:w="1559"/>
      </w:tblGrid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7,</w:t>
            </w: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обратившихся в поиске подходящей 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евышение государственного задания на 0,58 % в связи с повышением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5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даленность учебных за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казы граждан, направленных на обучение, от получ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у граждан данной категории желания принять ьучастие в общественных рабо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red"/>
              </w:rPr>
            </w:pPr>
            <w:r>
              <w:rPr/>
              <w:t>Активная работа среди школьников посредством профориентационных зан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тивная работа среди школьников посредством профориентационных зан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Безработные граждане не всегда готовы к открытию собственного дела по причине отсутствия стартового капит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6:00Z</dcterms:created>
  <dc:creator>1</dc:creator>
  <dc:description/>
  <dc:language>en-US</dc:language>
  <cp:lastModifiedBy>User</cp:lastModifiedBy>
  <cp:lastPrinted>2014-01-23T11:54:00Z</cp:lastPrinted>
  <dcterms:modified xsi:type="dcterms:W3CDTF">2014-03-13T04:58:00Z</dcterms:modified>
  <cp:revision>46</cp:revision>
  <dc:subject/>
  <dc:title/>
</cp:coreProperties>
</file>