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26030" cy="1648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сполнении государственного задания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го казенного учреждения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Центра занятости населени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ктябрь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г.</w:t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rPr/>
      </w:pPr>
      <w:r>
        <w:rPr>
          <w:sz w:val="20"/>
          <w:szCs w:val="20"/>
        </w:rPr>
        <w:t xml:space="preserve">3.1. Форма отчета об исполнении государственного задания </w:t>
      </w:r>
      <w:hyperlink r:id="rId3">
        <w:r>
          <w:rPr>
            <w:rStyle w:val="InternetLink"/>
            <w:color w:val="0000FF"/>
            <w:sz w:val="20"/>
            <w:szCs w:val="20"/>
          </w:rPr>
          <w:t>&lt;**&gt;</w:t>
        </w:r>
      </w:hyperlink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693"/>
        <w:gridCol w:w="567"/>
        <w:gridCol w:w="1134"/>
        <w:gridCol w:w="850"/>
        <w:gridCol w:w="993"/>
        <w:gridCol w:w="1559"/>
      </w:tblGrid>
      <w:tr>
        <w:trPr>
          <w:trHeight w:val="8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 </w:t>
              <w:br/>
              <w:t>государственной</w:t>
              <w:br/>
              <w:t>услуги (работы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начение, утвержденное в </w:t>
              <w:br/>
              <w:t>государственном</w:t>
              <w:br/>
              <w:t xml:space="preserve">задании на отчетный    </w:t>
              <w:br/>
              <w:t xml:space="preserve">финансовый год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актическое</w:t>
              <w:br/>
              <w:t>значение за</w:t>
              <w:br/>
              <w:t xml:space="preserve">отчетный  </w:t>
              <w:br/>
              <w:t xml:space="preserve">финансовый год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Характеристика </w:t>
              <w:br/>
              <w:t xml:space="preserve">причин отклонения от </w:t>
              <w:br/>
              <w:t>запланированных</w:t>
              <w:br/>
              <w:t xml:space="preserve">значений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сточник (и) информации </w:t>
              <w:br/>
              <w:t xml:space="preserve">о фактическом значении  </w:t>
              <w:br/>
              <w:t xml:space="preserve">показа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осударственная(ые) услуга(и)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254" w:leader="none"/>
                <w:tab w:val="left" w:pos="422" w:leader="none"/>
              </w:tabs>
              <w:ind w:left="0" w:firstLine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гражданам в поиске подходящей работы, а работодателям в подборе необходимых работников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трудоустроенных граждан в численности граждан, обратившихся в целях поиска подходящей рабо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5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трудоустроенных безработных граждан от числа признанных безработны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4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741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  <w:tab w:val="left" w:pos="293" w:leader="none"/>
              </w:tabs>
              <w:jc w:val="both"/>
              <w:rPr/>
            </w:pPr>
            <w:r>
              <w:rPr/>
              <w:t>1. Численность граждан, зарегистрированных в целях поиска подходящей рабо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27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</w:rPr>
              <w:t>Организация профессиональной ориентации граждан</w:t>
            </w:r>
            <w:r>
              <w:rPr>
                <w:rFonts w:cs="Times New Roman" w:ascii="Times New Roman" w:hAnsi="Times New Roman"/>
                <w:sz w:val="16"/>
              </w:rPr>
              <w:t xml:space="preserve">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Доля граждан, получивших государственную услугу от численности граждан, обратившихся за содействием в поиске подходящей рабо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9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исленность граждан, получивших государственную услугу по профориент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7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ческая поддержка безработных граждан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Доля граждан, получивших государственную услугу по психологической поддержке, в численности граждан, зарегистрированных в качестве безработны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граждан, получивших государственную услугу по психологической поддержк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</w:t>
            </w:r>
          </w:p>
        </w:tc>
      </w:tr>
      <w:tr>
        <w:trPr>
          <w:trHeight w:val="41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-70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для получения профессионального обучения или получения дополнительного профессионального образования, включая обучение в другой местности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трудоустроенных граждан, прошедших профессиональное обучение и дополнительное профессиональное образование по направлению ОКУ ЦЗН, в общей численности закончивших профессиональное обучение и дополнительное профессиональное 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6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граждан, направленных на профессиональное обучение, в численности граждан, признанных в установленном порядке безработны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ind w:left="0" w:hanging="0"/>
              <w:rPr/>
            </w:pPr>
            <w:r>
              <w:rPr/>
              <w:t>Численность граждан, получивших государственную услугу по профессиональному обучению и дополнительному профессиональному образова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32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существления социальных выплат гражданам, признанным в установленном порядке безработными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Своевременность перечисления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безработных граждан, которым назначены социальные выпл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численности граждан, признанных безработны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ведения оплачиваемых общественных работ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Доля граждан, получивших государственную услугу (трудоустроено на общественные работы), в численности граждан, зарегистрированных в целях поиска подходящей рабо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</w:t>
            </w:r>
          </w:p>
          <w:p>
            <w:pPr>
              <w:pStyle w:val="ConsPlusCell"/>
              <w:rPr/>
            </w:pPr>
            <w:r>
              <w:rPr/>
              <w:t>раздел IX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2-Т, раздел IX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енность граждан, получивших государственную услугу (трудоустроенных на общественные работ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X</w:t>
            </w:r>
          </w:p>
        </w:tc>
      </w:tr>
      <w:tr>
        <w:trPr>
          <w:trHeight w:val="262" w:hRule="atLeast"/>
          <w:cantSplit w:val="true"/>
        </w:trPr>
        <w:tc>
          <w:tcPr>
            <w:tcW w:w="212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338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ременного трудоустройства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трудоустроенных несовершеннолетних граждан, в возрасте от 14 до 18 лет, от общей численности несовершеннолетних граждан в возрасте от 14 до 18 лет, проживающих в М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численности граждан, признанных безработны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/>
            </w:pPr>
            <w:r>
              <w:rPr/>
              <w:t>2. Доля трудоустроенных на временные работы безработных граждан, испытывающих трудности в поиске работы, от общей численности граждан, обратившихся за предоставлением государственной услуги по организации временного трудоустройства испытывающих трудности в поиске рабо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ы № 2-Т, раздел </w:t>
            </w:r>
            <w:r>
              <w:rPr>
                <w:lang w:val="en-US"/>
              </w:rPr>
              <w:t>XI</w:t>
            </w:r>
            <w:r>
              <w:rPr/>
              <w:t>;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 Доля безработных граждан в возрасте от 18 до 20 лет, имеющих среднее профессиональное образование и ищущих работу впервые, не решивших проблему занятости после участия в программе временного трудоустро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ы № 2-Т, раздел </w:t>
            </w:r>
            <w:r>
              <w:rPr>
                <w:lang w:val="en-US"/>
              </w:rPr>
              <w:t>XII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74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Численность граждан, получивших государственную услугу по временному трудоустройств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/>
              <w:t>форма № 2-Т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адаптация безработных граждан на рынке труда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граждан, получивших государственную услугу по социальной адаптации, в численности граждан, зарегистрированных в качестве безработны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 № 2-Т, раздел II, XIII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нашедших работу (доходное занятие) граждан, после получения государственной услуги по социальной адапт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 № 2-Т, раздел II, XIII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енность безработных граждан, получивших госуслугу социальной адапт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а № 2-Т, раздел </w:t>
            </w:r>
            <w:r>
              <w:rPr>
                <w:sz w:val="20"/>
                <w:szCs w:val="20"/>
                <w:lang w:val="en-US"/>
              </w:rPr>
              <w:t>XIII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</w:rPr>
              <w:t xml:space="preserve">9. Содействие самозанятости безработных граждан, </w:t>
            </w:r>
            <w:r>
              <w:rPr>
                <w:rFonts w:cs="Times New Roman" w:ascii="Times New Roman" w:hAnsi="Times New Roman"/>
                <w:sz w:val="14"/>
              </w:rPr>
              <w:t>включая оказание гражданам, признанным в установленном порядке безработными, и гражданам, признанным в установленном порядке безработными, прошедшим профессиональное обучение или получившим дополнительное профессиональное образование по направлению органов службы занятости, единовременной финансовой помощи при их государственной регистрации в качестве юридического лица, индивидуального предпринимателя либо крестьянского (фермерского) хозяйства, а также единовременной финансовой помощи на подготовку документов для соответствующей государственной регистрации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 Доля граждан, получивших государственную услугу по самозанятости, в численности граждан, зарегистрированных в качестве безработны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IV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. Доля граждан, открывших собственное дело, в общей численности безработных граждан, зарегистрированных в органах службы занят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IV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граждан, получивших государственную услугу по самозанят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№ 2-Т, раздел </w:t>
            </w:r>
            <w:r>
              <w:rPr>
                <w:sz w:val="20"/>
                <w:szCs w:val="20"/>
                <w:lang w:val="en-US"/>
              </w:rPr>
              <w:t>XIV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38" w:leader="none"/>
              </w:tabs>
              <w:ind w:left="33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действие безработным гражданам в переезде в другую местность для временного трудоустройства по имеющейся у них профессии (специальности)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Доля трудоустроенных граждан из числа трудоспособных граждан, переехавших  для работы в другую мест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V</w:t>
            </w:r>
            <w:r>
              <w:rPr/>
              <w:t>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YI</w:t>
            </w:r>
            <w:r>
              <w:rPr/>
              <w:t>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енность граждан, получивших государственную услугу по содействию безработным гражданам в переезд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V</w:t>
            </w:r>
            <w:r>
              <w:rPr/>
              <w:t>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действие безработным гражданам и членам их семей в переселении в другую местность на новое место жительства для трудоустройства по имеющейся у них профессии (специальности)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трудоустроенных граждан из числа трудоспособных граждан, переселившихся для работы в другую мест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 № 2-Т, раздел XVI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highlight w:val="yellow"/>
              </w:rPr>
            </w:pPr>
            <w:r>
              <w:rPr/>
              <w:t>Численность граждан, получивших государственную услугу по содействию безработным гражданам и членам их семей в переселен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VI</w:t>
            </w:r>
            <w:r>
              <w:rPr/>
              <w:t>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>
                <w:color w:val="FF0000"/>
              </w:rPr>
              <w:t xml:space="preserve">Государственная(ые) работа(ы)                                                                 </w:t>
            </w:r>
          </w:p>
        </w:tc>
      </w:tr>
      <w:tr>
        <w:trPr>
          <w:trHeight w:val="1077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Информирование о положении на рынке труда в Челябинской облас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Доля граждан, получивших услугу в численности экономически активного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Доля работодателей, получивших услугу, в общем числе хозяйствующих субъек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Численность граждан, обратившихся за услугой, че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Численность работодателей, обратившихся за услугой, че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Информирование о положении на рынке труда в Челябинской области (в электронной форме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Доля граждан, получивших услугу в численности экономически активного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Доля работодателей, получивших услугу, в общем числе хозяйствующих субъек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Численность граждан, обратившихся за услугой, че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Численность работодателей, обратившихся за услугой, че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 Организация ярмарок вакансий и учебных рабочих мес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граждан, участвующих в ярмарках вакансий и учебных м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регистры ПГУ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Сроки представления отчетов об исполнении государственного задания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жегодно до 1 февраля года, следующего за отчетным периодом.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Иные требования к отчетности об исполнении государственного задания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Иная  информация,  необходимая для исполнения (контроля за исполнением)  государственного задания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b/>
      <w:bCs/>
      <w:sz w:val="3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A719F7AABC49321A2CE71A11A3E70102C5F4D5893293F64DEAE143B422C0485964F9334A26A9D567C2138Z6G8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6:56:00Z</dcterms:created>
  <dc:creator>1</dc:creator>
  <dc:description/>
  <cp:keywords/>
  <dc:language>en-US</dc:language>
  <cp:lastModifiedBy>Татьяна Висляева</cp:lastModifiedBy>
  <cp:lastPrinted>2017-01-17T10:19:00Z</cp:lastPrinted>
  <dcterms:modified xsi:type="dcterms:W3CDTF">2017-03-02T06:20:00Z</dcterms:modified>
  <cp:revision>18</cp:revision>
  <dc:subject/>
  <dc:title/>
</cp:coreProperties>
</file>