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551815</wp:posOffset>
            </wp:positionV>
            <wp:extent cx="7574280" cy="10361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1036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 В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ирнов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уду и занятости населения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 2014 г.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Нязепетровского район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567"/>
        <w:gridCol w:w="1134"/>
        <w:gridCol w:w="850"/>
        <w:gridCol w:w="993"/>
        <w:gridCol w:w="1559"/>
      </w:tblGrid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 соот-ветствие спроса и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 соот-ветсвие спроса и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Хорошая работа специа-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-ние чис-ленности граждан,обратив-шихся в поиске подхо -</w:t>
            </w:r>
          </w:p>
          <w:p>
            <w:pPr>
              <w:pStyle w:val="ConsPlusCell"/>
              <w:rPr/>
            </w:pPr>
            <w:r>
              <w:rPr/>
              <w:t>дяще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-ние чис-ленности граждан, которым присвоен статус безработ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 соот-ветсвие спроса и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-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4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Хорошая работа специалистов ЦЗ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-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-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 соот-ветствие спроса и предло-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-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 соот-ветствие спроса и предложения рабо-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-ние эффе ктивности предос-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 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 уважительным причинам досрочно прекративших </w:t>
            </w:r>
          </w:p>
          <w:p>
            <w:pPr>
              <w:pStyle w:val="ConsPlusCell"/>
              <w:rPr/>
            </w:pPr>
            <w:r>
              <w:rPr/>
              <w:t>обучение граждан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аная категория граждан согласна на работу временно 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согласия граждан на временное труд-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без 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-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 соответствие спроса и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т желающих переселятся в другую</w:t>
            </w:r>
          </w:p>
          <w:p>
            <w:pPr>
              <w:pStyle w:val="ConsPlusCell"/>
              <w:rPr/>
            </w:pPr>
            <w:r>
              <w:rPr/>
              <w:t>мест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6:00Z</dcterms:created>
  <dc:creator>1</dc:creator>
  <dc:description/>
  <dc:language>en-US</dc:language>
  <cp:lastModifiedBy>User</cp:lastModifiedBy>
  <cp:lastPrinted>2013-01-18T13:35:00Z</cp:lastPrinted>
  <dcterms:modified xsi:type="dcterms:W3CDTF">2014-03-13T04:56:00Z</dcterms:modified>
  <cp:revision>45</cp:revision>
  <dc:subject/>
  <dc:title/>
</cp:coreProperties>
</file>