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0"/>
          <w:szCs w:val="20"/>
        </w:rPr>
        <w:drawing>
          <wp:inline distT="0" distB="0" distL="0" distR="0">
            <wp:extent cx="6060440" cy="934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934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3.1. Форма отчета об исполнении государственного задания </w:t>
      </w:r>
      <w:hyperlink r:id="rId3">
        <w:r>
          <w:rPr>
            <w:rStyle w:val="InternetLink"/>
            <w:color w:val="0000FF"/>
            <w:sz w:val="20"/>
            <w:szCs w:val="20"/>
          </w:rPr>
          <w:t>&lt;**&gt;</w:t>
        </w:r>
      </w:hyperlink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977"/>
        <w:gridCol w:w="567"/>
        <w:gridCol w:w="1134"/>
        <w:gridCol w:w="850"/>
        <w:gridCol w:w="1843"/>
        <w:gridCol w:w="1559"/>
      </w:tblGrid>
      <w:tr>
        <w:trPr>
          <w:trHeight w:val="8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начение, утвержденное в </w:t>
              <w:br/>
              <w:t>государственном</w:t>
              <w:br/>
              <w:t xml:space="preserve">задании на отчетный    </w:t>
              <w:br/>
              <w:t xml:space="preserve">финансовый г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 </w:t>
              <w:br/>
              <w:t xml:space="preserve">финансовый год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 xml:space="preserve">значений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 (и) информации </w:t>
              <w:br/>
              <w:t xml:space="preserve">о фактическом значении 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услуга(и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422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гражданам в поиске подходящей работы, а работодателям в подборе необходимых работнико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50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от обратившихся за содействием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6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Доля вакансий, снятых с учета в связи с трудоустройством граждан по направлению ОКУ ЦЗН, от количества заявленных ваканс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93" w:leader="none"/>
              </w:tabs>
              <w:ind w:left="0" w:hanging="0"/>
              <w:rPr/>
            </w:pPr>
            <w:r>
              <w:rPr/>
              <w:t>Численность трудоустроенных граждан, обратившихся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ленности граждан, обратившихся в поиске подходяще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Численность трудоустроенных  граждан,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ленности граждан, признанных в установленном порядке безработны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autoSpaceDE w:val="false"/>
              <w:ind w:left="0" w:hanging="0"/>
              <w:outlineLvl w:val="3"/>
              <w:rPr/>
            </w:pPr>
            <w:r>
              <w:rPr>
                <w:sz w:val="20"/>
                <w:szCs w:val="20"/>
              </w:rPr>
              <w:t>Заявленная потребность работодателей в работниках для замещения свободных рабочих мест (вакантных должност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активное взаимодействие с работодателями, в том числе используя занятия «Клуба кадровиков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170" w:leader="none"/>
                <w:tab w:val="left" w:pos="35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о положении на рынке труда Челяби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получивших госуслугу в общей численности обратившихся за предоставлением государственной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получателей госуслуги при публичном информир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ежеквартальный отчет ОКУ ЦЗН по информационно-издательской деятельности ОКУ ЦЗН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Численность получателей госуслуги при личном обращен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2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1-Т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ind w:left="50" w:hanging="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ярмарок вакансий и учебных рабочих мест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участвующих в ярмарках вакансий, от экономически активного населения в муниципальном образ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граждан от граждан, получивших направления на работу на ярмарке вакан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4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рабочих 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ая ориентация граждан в целях выбора сферы деятельности (профессии), трудоустройства, профессионального обучения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magenta"/>
              </w:rPr>
            </w:pPr>
            <w:r>
              <w:rPr/>
              <w:t xml:space="preserve">1. Доля граждан, трудоустроенных после получения госуслуг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Численность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2.Численность безработных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граждан, признанных в установленном порядке безработны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Психологическая поддержка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получивших государственную услугу от числа безработных граждан, обратившихся за предоставлением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Численность безработных граждан, получивших госуслугу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50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фессиональная подготовка, переподготовка и повышение квалификации безработных граждан и женщин, находящихся в отпуске по уходу за ребенком до достижения им возраста трех лет, включая обучение в другой местности 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, прошедших профессиональное обучение по направлению ОКУ ЦЗН, в  общей численности закончивших профессиональн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2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Доля граждан, досрочно прекративших обучение по неуважительным причинам, в общей численности закончивших профессиональн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безработных граждан, получивших госуслугу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граждан, признанных в установленном порядке безработны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2"/>
                <w:sz w:val="20"/>
                <w:szCs w:val="20"/>
              </w:rPr>
              <w:t>2.Численность женщин, находящихся в отпуске по уходу за ребенком до достижения им возраста трех лет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2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социальных выплат гражданам, признанным в установленном порядке безработным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граждан, признанных в установленном порядке безработны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 безработных граждан, направленных на общественные работы, не получающих пособие по безработице, от общего числа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уровня квалификации безработных граждан, с требованиями работодателей по заявленным ваканс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направленных на общественные работы из числа граждан, стремящихся возобновить трудовую деятельность после длительного (более года) перерыва, к общему числу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уровня квалификации безработных граждан, с требованиями работодателей по заявленным ваканс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  <w:tr>
        <w:trPr>
          <w:trHeight w:val="262" w:hRule="atLeast"/>
          <w:cantSplit w:val="true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40"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, испытывающих трудности в поиске работы, от общего числа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  <w:r>
              <w:rPr/>
              <w:t>;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безработных выпускников, не решивших проблему занятости после участия в программе временного труд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Численность несовершеннолетних граждан в возрасте от14 до 18 лет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Численность безработных граждан, испытывающих трудности в поиске работы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Численность безработных выпускников УНПО и УСПО в возрасте от 18 до 20 лет, впервые ищущих работу, получивших гос-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граждан данной категории, обратившихся в центр занятости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ind w:left="72" w:hanging="39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ая адаптация безработных граждан на рынке труд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нашедших работу (доходное занятие), от общего числа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 xml:space="preserve">Форма  № 2-Т, раздел </w:t>
            </w:r>
            <w:r>
              <w:rPr>
                <w:bCs/>
                <w:lang w:val="en-US"/>
              </w:rPr>
              <w:t>XII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самозанятости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безработных граждан, получивших госуслугу, от общей численности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2. Доля безработных граждан, организовавших собственное дело, от общего числа безработных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достаток собственных средств  для  организации индивидуальной трудовой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.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граждан, обратившихся в поиске подходяще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Показатель приживаемости семей, прибывших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безработных граждан, переехавших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граждан, обратившихся в поиске подходяще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 и членов их семей, переселившихся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работа(ы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bCs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719F7AABC49321A2CE71A11A3E70102C5F4D5893293F64DEAE143B422C0485964F9334A26A9D567C2138Z6G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15:00Z</dcterms:created>
  <dc:creator>1</dc:creator>
  <dc:description/>
  <cp:keywords/>
  <dc:language>en-US</dc:language>
  <cp:lastModifiedBy>1</cp:lastModifiedBy>
  <cp:lastPrinted>2013-02-15T11:09:00Z</cp:lastPrinted>
  <dcterms:modified xsi:type="dcterms:W3CDTF">2013-02-21T06:34:00Z</dcterms:modified>
  <cp:revision>3</cp:revision>
  <dc:subject/>
  <dc:title/>
</cp:coreProperties>
</file>