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38505</wp:posOffset>
            </wp:positionH>
            <wp:positionV relativeFrom="paragraph">
              <wp:posOffset>-401955</wp:posOffset>
            </wp:positionV>
            <wp:extent cx="7576185" cy="10370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185" cy="1037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В.В.Смирнов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Главного управления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руду и занятости населения 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ябинской области 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  2014 г.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государственного задания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казенного учреждения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 занятости населения города Южноуральска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го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4 г.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>
          <w:sz w:val="20"/>
          <w:szCs w:val="20"/>
        </w:rPr>
        <w:t xml:space="preserve">3.1. Форма отчета об исполнении государственного задания </w:t>
      </w:r>
      <w:hyperlink r:id="rId3">
        <w:r>
          <w:rPr>
            <w:rStyle w:val="InternetLink"/>
            <w:color w:val="0000FF"/>
            <w:sz w:val="20"/>
            <w:szCs w:val="20"/>
          </w:rPr>
          <w:t>&lt;**&gt;</w:t>
        </w:r>
      </w:hyperlink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835"/>
        <w:gridCol w:w="850"/>
        <w:gridCol w:w="993"/>
        <w:gridCol w:w="850"/>
        <w:gridCol w:w="2552"/>
        <w:gridCol w:w="1417"/>
      </w:tblGrid>
      <w:tr>
        <w:trPr>
          <w:trHeight w:val="8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</w:t>
              <w:br/>
              <w:t>государственной</w:t>
              <w:br/>
              <w:t>услуги (работы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начение, утвержденное в </w:t>
              <w:br/>
              <w:t>государственном</w:t>
              <w:br/>
              <w:t xml:space="preserve">задании на отчетный    </w:t>
              <w:br/>
              <w:t xml:space="preserve">финансовый год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актическое</w:t>
              <w:br/>
              <w:t>значение за</w:t>
              <w:br/>
              <w:t xml:space="preserve">отчетный  </w:t>
              <w:br/>
              <w:t xml:space="preserve">финансовый год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Характеристика </w:t>
              <w:br/>
              <w:t xml:space="preserve">причин отклонения от </w:t>
              <w:br/>
              <w:t>запланированных</w:t>
              <w:br/>
              <w:t xml:space="preserve">значений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сточник (и) информации </w:t>
              <w:br/>
              <w:t xml:space="preserve">о фактическом значении  </w:t>
              <w:br/>
              <w:t xml:space="preserve">показателя </w:t>
            </w:r>
          </w:p>
        </w:tc>
      </w:tr>
      <w:tr>
        <w:trPr>
          <w:trHeight w:val="240" w:hRule="atLeast"/>
        </w:trPr>
        <w:tc>
          <w:tcPr>
            <w:tcW w:w="10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осударственная(ые) услуга(и)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54" w:leader="none"/>
                <w:tab w:val="left" w:pos="422" w:leader="none"/>
              </w:tabs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>Содействие гражданам в поиске подходящей работы, а работодателям в подборе необходимых работников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50" w:leader="none"/>
              </w:tabs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граждан от обратившихся за содействием в поиске подходящей рабо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5,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 гос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безработных граждан от числа признанных безработны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8,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 спроса и предложения  рабочей  сил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Доля вакансий, снятых с учета в связи с трудоустройством граждан по направлению ОКУ ЦЗН, от количества заявленных ваканси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 спроса и предложения   рабочей сил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-70" w:leader="none"/>
                <w:tab w:val="left" w:pos="293" w:leader="none"/>
              </w:tabs>
              <w:ind w:left="0" w:hanging="0"/>
              <w:rPr/>
            </w:pPr>
            <w:r>
              <w:rPr/>
              <w:t>Численность трудоустроенных граждан, обратившихся в поиске подходящей рабо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91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нижение численности граждан, обратившихся в поиске подходящей рабо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Численность трудоустроенных  граждан, признанных безработны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4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нижение численности граждан, признанных в установленном  порядке безработным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autoSpaceDE w:val="false"/>
              <w:ind w:left="0" w:hanging="0"/>
              <w:outlineLvl w:val="3"/>
              <w:rPr/>
            </w:pPr>
            <w:r>
              <w:rPr>
                <w:sz w:val="20"/>
                <w:szCs w:val="20"/>
              </w:rPr>
              <w:t>Заявленная потребность работодателей в работниках для замещения свободных рабочих мест (вакантных должносте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25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нижение объёмов производства на предприятия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170" w:leader="none"/>
                <w:tab w:val="left" w:pos="35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ирование о положении на рынке труда Челябин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получивших госуслугу в общей численности обратившихся за предоставлением государственной услуг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0,</w:t>
            </w:r>
            <w:r>
              <w:rPr>
                <w:lang w:val="en-US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Численность получателей госуслуги при публичном информирован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5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9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 гос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ежеквартальный отчет ОКУ ЦЗН по информационно-издательской деятельности ОКУ ЦЗН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Численность получателей госуслуги при личном обращени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7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 гос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1-Т 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74" w:leader="none"/>
              </w:tabs>
              <w:ind w:left="50" w:hanging="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я ярмарок вакансий и учебных рабочих мест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граждан, участвующих в ярмарках вакансий, от экономически активного населения в муниципальном образован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,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 гос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 ПГУ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граждан от граждан, получивших направления на работу на ярмарке ваканс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7,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 гос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 ПГУ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участвующих в ярмарках вакансий и учебных рабочих мес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86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 гос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 ПГУ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78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фессиональная ориентация граждан в целях выбора сферы деятельности (профессии), трудоустройства, профессионального обучения</w:t>
            </w:r>
          </w:p>
        </w:tc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magenta"/>
              </w:rPr>
            </w:pPr>
            <w:r>
              <w:rPr/>
              <w:t xml:space="preserve">1. Доля граждан, трудоустроенных после получения госуслуг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1,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 гос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Численность граждан, получивших госуслугу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9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9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 гос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2.Численность безработных граждан, получивших госуслугу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8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нижение численности граждан, признанных в установленном  порядке безработны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78" w:leader="none"/>
              </w:tabs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>Психологическая поддержка безработных граждан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безработных граждан, получивших государственную услугу от числа безработных граждан, обратившихся за предоставлением госуслуг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0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Численность безработных граждан, получивших госуслугу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8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50" w:leader="none"/>
              </w:tabs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фессиональная подготовка, переподготовка и повышение квалификации безработных граждан и женщин, находящихся в отпуске по уходу за ребенком до достижения им возраста трех лет, включая обучение в другой местности </w:t>
            </w:r>
          </w:p>
        </w:tc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Доля трудоустроенных граждан, прошедших профессиональное обучение по направлению ОКУ ЦЗН, в  общей численности закончивших профессиональное обу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2,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 гос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Доля граждан, досрочно прекративших обучение по неуважительным причинам, в общей численности закончивших профессиональное обу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,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Численность безработных граждан, получивших госуслугу по направлению ОКУ ЦЗ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нижение численности граждан, признанных в установленном  порядке безработны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22"/>
                <w:sz w:val="20"/>
                <w:szCs w:val="20"/>
              </w:rPr>
              <w:t>2.Численность женщин, находящихся в отпуске по уходу за ребенком до достижения им возраста трех лет, получивших госуслу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2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социальных выплат гражданам, признанным в установленном порядке безработными</w:t>
            </w:r>
          </w:p>
        </w:tc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Своевременность перечисления социальных выпл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0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, получивших госуслу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8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нижение численности граждан, признанных в установленном  порядке безработны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6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проведения оплачиваемых общественных работ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 безработных граждан, направленных на общественные работы, не получающих пособие по безработице, от общего числа безработных граждан, получивших госуслу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</w:t>
            </w:r>
            <w:r>
              <w:rPr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человек, направленный  на общественные работы,  не получал пособие по безработице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</w:t>
            </w:r>
          </w:p>
          <w:p>
            <w:pPr>
              <w:pStyle w:val="ConsPlusCell"/>
              <w:rPr/>
            </w:pPr>
            <w:r>
              <w:rPr/>
              <w:t>раздел IX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направленных на общественные работы из числа граждан, стремящихся возобновить трудовую деятельность после длительного (более года) перерыва, к общему числу граждан, получивших госуслу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8,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тсутствие у граждан данной категории желания  принять участие в общественных работ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2-Т, раздел IX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Численность граждан, получивших госуслу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 гос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X</w:t>
            </w:r>
          </w:p>
        </w:tc>
      </w:tr>
      <w:tr>
        <w:trPr>
          <w:trHeight w:val="262" w:hRule="atLeast"/>
        </w:trPr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38" w:leader="none"/>
              </w:tabs>
              <w:ind w:left="40"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.</w:t>
            </w:r>
          </w:p>
        </w:tc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несовершеннолетних граждан, в возрасте от 14 до 18 лет, от общей численности несовершеннолетних граждан в возрасте от 14 до 18 лет, проживающих в М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0,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безработных граждан, испытывающих трудности в поиске работы, от общего числа безработных гражд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,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 гос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</w:t>
            </w:r>
            <w:r>
              <w:rPr/>
              <w:t>;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Доля безработных выпускников, не решивших проблему занятости после участия в программе временного трудоустрой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 гос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I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Численность несовершеннолетних граждан в возрасте от14 до 18 лет, получивших госуслугу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едостаток  средств,  выделенных из  бюджета городского окру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Численность безработных граждан, испытывающих трудности в поиске работы, получивших госуслу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 гос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</w:t>
            </w: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Численность безработных выпускников УНПО и УСПО в возрасте от 18 до 20 лет, впервые ищущих работу, получивших госуслу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граничение  возраста  выпускни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I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02" w:leader="none"/>
              </w:tabs>
              <w:ind w:left="72" w:hanging="39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ая адаптация безработных граждан на рынке труд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безработных граждан, нашедших работу (доходное занятие), от общего числа получивших госуслу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7,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 спроса и предложения   рабочей сил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</w:rPr>
              <w:t xml:space="preserve">Форма  № 2-Т, раздел </w:t>
            </w:r>
            <w:r>
              <w:rPr>
                <w:bCs/>
                <w:lang w:val="en-US"/>
              </w:rPr>
              <w:t>XIII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, получивших госуслу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9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 гос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II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38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действие самозанятости безработных граждан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 Доля безработных граждан, получивших госуслугу, от общей численности безработных гражд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8,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 гос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2. Доля безработных граждан, организовавших собственное дело, от общего числа безработных граждан, получивших госуслугу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7,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едостаток  собственных средств  для организации  индивидуальной  трудовой деятель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получивших госуслу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V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38" w:leader="none"/>
              </w:tabs>
              <w:ind w:left="33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.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</w:t>
            </w:r>
          </w:p>
        </w:tc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Доля трудоустроенных граждан из числа трудоспособных граждан, переселившихся для работы в другую мест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0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Показатель приживаемости семей, прибывших для работы в другую мест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YI</w:t>
            </w:r>
            <w:r>
              <w:rPr/>
              <w:t>, регистры ПГУ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/>
              <w:t>Численность безработных граждан, переехавших в другую местность для трудоустройства по направлению ОКУ ЦЗ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 и членов их семей, переселившихся в другую местность для трудоустройства по направлению ОКУ ЦЗ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YI</w:t>
            </w:r>
            <w:r>
              <w:rPr/>
              <w:t>, регистры ПГУ</w:t>
            </w:r>
          </w:p>
        </w:tc>
      </w:tr>
      <w:tr>
        <w:trPr>
          <w:trHeight w:val="240" w:hRule="atLeast"/>
        </w:trPr>
        <w:tc>
          <w:tcPr>
            <w:tcW w:w="10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осударственная(ые) работа(ы)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Сроки представления отчетов об исполнении государственного зада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жегодно до 1 февраля года, следующего за отчетным периодом.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Иные требования к отчетности об исполнении государственного зада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ная  информация,  необходимая для исполнения (контроля за исполнением)  государственного зада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b/>
      <w:bCs/>
      <w:sz w:val="3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719F7AABC49321A2CE71A11A3E70102C5F4D5893293F64DEAE143B422C0485964F9334A26A9D567C2138Z6G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5:56:00Z</dcterms:created>
  <dc:creator>1</dc:creator>
  <dc:description/>
  <dc:language>en-US</dc:language>
  <cp:lastModifiedBy>Бологова Э.Ю.</cp:lastModifiedBy>
  <cp:lastPrinted>2014-01-22T08:33:00Z</cp:lastPrinted>
  <dcterms:modified xsi:type="dcterms:W3CDTF">2014-03-13T04:41:00Z</dcterms:modified>
  <cp:revision>28</cp:revision>
  <dc:subject/>
  <dc:title/>
</cp:coreProperties>
</file>