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/>
        <w:drawing>
          <wp:inline distT="0" distB="0" distL="0" distR="0">
            <wp:extent cx="6445885" cy="9706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885" cy="970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3.1. Форма отчета об исполнении государственного задания </w:t>
      </w:r>
      <w:hyperlink r:id="rId3">
        <w:r>
          <w:rPr>
            <w:rStyle w:val="InternetLink"/>
            <w:color w:val="0000FF"/>
            <w:sz w:val="20"/>
            <w:szCs w:val="20"/>
          </w:rPr>
          <w:t>&lt;**&gt;</w:t>
        </w:r>
      </w:hyperlink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tbl>
      <w:tblPr>
        <w:tblW w:w="103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693"/>
        <w:gridCol w:w="567"/>
        <w:gridCol w:w="1134"/>
        <w:gridCol w:w="850"/>
        <w:gridCol w:w="2268"/>
        <w:gridCol w:w="1559"/>
      </w:tblGrid>
      <w:tr>
        <w:trPr>
          <w:trHeight w:val="84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 </w:t>
              <w:br/>
              <w:t>государственной</w:t>
              <w:br/>
              <w:t>услуги (работы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начение, утвержденное в </w:t>
              <w:br/>
              <w:t>государственном</w:t>
              <w:br/>
              <w:t xml:space="preserve">задании на отчетный    </w:t>
              <w:br/>
              <w:t xml:space="preserve">финансовый год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актическое</w:t>
              <w:br/>
              <w:t>значение за</w:t>
              <w:br/>
              <w:t xml:space="preserve">отчетный  </w:t>
              <w:br/>
              <w:t xml:space="preserve">финансовый год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Характеристика </w:t>
              <w:br/>
              <w:t xml:space="preserve">причин отклонения от </w:t>
              <w:br/>
              <w:t>запланированных</w:t>
              <w:br/>
              <w:t xml:space="preserve">значений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сточник (и) информации </w:t>
              <w:br/>
              <w:t xml:space="preserve">о фактическом значении  </w:t>
              <w:br/>
              <w:t xml:space="preserve">показателя </w:t>
            </w:r>
          </w:p>
        </w:tc>
      </w:tr>
      <w:tr>
        <w:trPr>
          <w:trHeight w:val="240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осударственная(ые) услуга(и)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54" w:leader="none"/>
                <w:tab w:val="left" w:pos="422" w:leader="none"/>
              </w:tabs>
              <w:ind w:left="0" w:firstLine="33"/>
              <w:jc w:val="both"/>
              <w:rPr/>
            </w:pPr>
            <w:r>
              <w:rPr>
                <w:rFonts w:cs="Times New Roman" w:ascii="Times New Roman" w:hAnsi="Times New Roman"/>
              </w:rPr>
              <w:t>Содействие гражданам в поиске подходящей работы, а работодателям в подборе необходимых работников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50" w:leader="none"/>
              </w:tabs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граждан от обратившихся за содействием в поиске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Эффективный подбор подходящей работы при оказании услуги, до получения статуса безработн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трудоустроенных безработных граждан от числа признанных безработны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1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Эффективный подбор подходящей работы при оказании 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Доля вакансий, снятых с учета в связи с трудоустройством граждан по направлению ОКУ ЦЗН, от количества заявленных вакансий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-70" w:leader="none"/>
                <w:tab w:val="left" w:pos="293" w:leader="none"/>
              </w:tabs>
              <w:ind w:left="0" w:hanging="0"/>
              <w:rPr/>
            </w:pPr>
            <w:r>
              <w:rPr/>
              <w:t>Численность трудоустроенных граждан, обратившихся в поиске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численности граждан, обратившихся в поиске подходящей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Численность трудоустроенных  граждан, признанных безработны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численности граждан, признанных в установленном порядке безработны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autoSpaceDE w:val="false"/>
              <w:ind w:left="0" w:hanging="0"/>
              <w:outlineLvl w:val="3"/>
              <w:rPr/>
            </w:pPr>
            <w:r>
              <w:rPr>
                <w:sz w:val="20"/>
                <w:szCs w:val="20"/>
              </w:rPr>
              <w:t>Заявленная потребность работодателей в работниках для замещения свободных рабочих мест (вакантных должност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активное взаимодействие с работодател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170" w:leader="none"/>
                <w:tab w:val="left" w:pos="35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ирование о положении на рынке труда Челябин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получивших госуслугу в общей численности обратившихся за предоставлением государственной 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Численность получателей госуслуги при публичном информирова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ежеквартальный отчет ОКУ ЦЗН по информационно-издательской деятельности ОКУ ЦЗН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Численность получателей госуслуги при личном обращен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1-Т 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74" w:leader="none"/>
              </w:tabs>
              <w:ind w:left="50" w:hanging="1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ация ярмарок вакансий и учебных рабочих мест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граждан, участвующих в ярмарках вакансий, от экономически активного населения в муниципальном образова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гистр ПГУ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трудоустроенных граждан от граждан, получивших направления на работу на ярмарке ваканс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гистр ПГУ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участвующих в ярмарках вакансий и учебных рабочих м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гистр ПГУ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78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фессиональная ориентация граждан в целях выбора сферы деятельности (профессии), трудоустройства, профессионального обучения</w:t>
            </w:r>
          </w:p>
        </w:tc>
        <w:tc>
          <w:tcPr>
            <w:tcW w:w="90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highlight w:val="magenta"/>
              </w:rPr>
            </w:pPr>
            <w:r>
              <w:rPr/>
              <w:t xml:space="preserve">1. Доля граждан, трудоустроенных после получения госуслуг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9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есоответствие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Численность граждан, получивших госуслуг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5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2.Численность безработных граждан, получивших госуслуг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нижение численности граждан, признанных в установленном порядке безработны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78" w:leader="none"/>
              </w:tabs>
              <w:ind w:left="0" w:firstLine="33"/>
              <w:jc w:val="both"/>
              <w:rPr/>
            </w:pPr>
            <w:r>
              <w:rPr>
                <w:rFonts w:cs="Times New Roman" w:ascii="Times New Roman" w:hAnsi="Times New Roman"/>
              </w:rPr>
              <w:t>Психологическая поддержка безработных граждан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безработных граждан, получивших государственную услугу от числа безработных граждан, обратившихся за предоставлением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Численность безработных граждан, получивших госуслугу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50" w:leader="none"/>
              </w:tabs>
              <w:ind w:left="0" w:firstLine="3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фессиональная подготовка, переподготовка и повышение квалификации безработных граждан и женщин, находящихся в отпуске по уходу за ребенком до достижения им возраста трех лет, включая обучение в другой местности </w:t>
            </w:r>
          </w:p>
        </w:tc>
        <w:tc>
          <w:tcPr>
            <w:tcW w:w="90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Доля трудоустроенных граждан, прошедших профессиональное обучение по направлению ОКУ ЦЗН, в  общей численности закончивших профессиональное обу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,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спроса и предложения рабочей си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Доля граждан, досрочно прекративших обучение по неуважительным причинам, в общей численности закончивших профессиональное обу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ы граждан, направленных на обучение, от получ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Численность безработных граждан, получивших госуслугу по направлению ОКУ ЦЗ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численности граждан, признанных в установленном порядке безработны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22"/>
                <w:sz w:val="20"/>
                <w:szCs w:val="20"/>
              </w:rPr>
              <w:t>2.Численность женщин, находящихся в отпуске по уходу за ребенком до достижения им возраста трех лет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2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социальных выплат гражданам, признанным в установленном порядке безработным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Своевременность перечисления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нижение численности граждан, признанных в установленном порядке безработны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6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проведения оплачиваемых общественных работ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 безработных граждан, направленных на общественные работы, не получающих пособие по безработице, от общего числа безработных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мотивация к труду граждан данной категор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</w:t>
            </w:r>
          </w:p>
          <w:p>
            <w:pPr>
              <w:pStyle w:val="ConsPlusCell"/>
              <w:rPr/>
            </w:pPr>
            <w:r>
              <w:rPr/>
              <w:t>раздел IX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направленных на общественные работы из числа граждан, стремящихся возобновить трудовую деятельность после длительного (более года) перерыва, к общему числу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,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годовой численности  граждан, стремящихся возобновить трудовую деятельность после длительного (более года) переры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2-Т, раздел IX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Численность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X</w:t>
            </w:r>
          </w:p>
        </w:tc>
      </w:tr>
      <w:tr>
        <w:trPr>
          <w:trHeight w:val="262" w:hRule="atLeast"/>
        </w:trPr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38" w:leader="none"/>
              </w:tabs>
              <w:ind w:left="40" w:firstLine="1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.</w:t>
            </w:r>
          </w:p>
        </w:tc>
        <w:tc>
          <w:tcPr>
            <w:tcW w:w="90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несовершеннолетних граждан, в возрасте от 14 до 18 лет, от общей численности несовершеннолетних граждан в возрасте от 14 до 18 лет, проживающих в М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трудоустроенных безработных граждан, испытывающих трудности в поиске работы, от общего числа безработных гражд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ы № 2-Т, раздел </w:t>
            </w:r>
            <w:r>
              <w:rPr>
                <w:lang w:val="en-US"/>
              </w:rPr>
              <w:t>XI</w:t>
            </w:r>
            <w:r>
              <w:rPr/>
              <w:t>;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Доля безработных выпускников, не решивших проблему занятости после участия в программе временного трудоустро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Все решили проблему занят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ы № 2-Т, раздел </w:t>
            </w:r>
            <w:r>
              <w:rPr>
                <w:lang w:val="en-US"/>
              </w:rPr>
              <w:t>XII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Численность несовершеннолетних граждан в возрасте от14 до 18 лет, получивших госуслуг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Численность безработных граждан, испытывающих трудности в поиске работы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</w:t>
            </w:r>
            <w:r>
              <w:rPr/>
              <w:t xml:space="preserve"> 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Численность безработных выпускников УНПО и УСПО в возрасте от 18 до 20 лет, впервые ищущих работу, получивших гос-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нижение численности граждан данной категории, обратившихся в центр занятости на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I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02" w:leader="none"/>
              </w:tabs>
              <w:ind w:left="72" w:hanging="39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ая адаптация безработных граждан на рынке труд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безработных граждан, нашедших работу (доходное занятие), от общего числа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</w:rPr>
              <w:t xml:space="preserve">Форма  № 2-Т, раздел </w:t>
            </w:r>
            <w:r>
              <w:rPr>
                <w:bCs/>
                <w:lang w:val="en-US"/>
              </w:rPr>
              <w:t>XIII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XIII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38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действие самозанятости безработных граждан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 Доля безработных граждан, получивших госуслугу, от общей численности безработных гражд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V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2. Доля безработных граждан, организовавших собственное дело, от общего числа безработных граждан, получивших госуслуг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,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едостаток собственных средств  для  организации индивидуальной трудовой деятель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V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XIV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38" w:leader="none"/>
              </w:tabs>
              <w:ind w:left="33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.Содействие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</w:t>
            </w:r>
          </w:p>
        </w:tc>
        <w:tc>
          <w:tcPr>
            <w:tcW w:w="90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Доля трудоустроенных граждан из числа трудоспособных граждан, переселившихся для работы в другую мест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</w:t>
            </w:r>
            <w:r>
              <w:rPr/>
              <w:t>, регистры ПГУ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Показатель приживаемости семей, прибывших для работы в другую мест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YI</w:t>
            </w:r>
            <w:r>
              <w:rPr/>
              <w:t>, регистры ПГУ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/>
              <w:t>Численность безработных граждан, переехавших в другую местность для трудоустройства по направлению ОКУ ЦЗ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</w:t>
            </w:r>
            <w:r>
              <w:rPr/>
              <w:t>, регистры ПГУ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 и членов их семей, переселившихся в другую местность для трудоустройства по направлению ОКУ ЦЗ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YI</w:t>
            </w:r>
            <w:r>
              <w:rPr/>
              <w:t>, регистры ПГУ</w:t>
            </w:r>
          </w:p>
        </w:tc>
      </w:tr>
      <w:tr>
        <w:trPr>
          <w:trHeight w:val="240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осударственная(ые) работа(ы)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eastAsia="Times New Roman"/>
      <w:b/>
      <w:bCs/>
      <w:sz w:val="32"/>
      <w:szCs w:val="20"/>
    </w:rPr>
  </w:style>
  <w:style w:type="character" w:styleId="Style15">
    <w:name w:val="Основной текст Знак"/>
    <w:qFormat/>
    <w:rPr>
      <w:rFonts w:eastAsia="Times New Roman"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b/>
      <w:bCs/>
      <w:sz w:val="3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A719F7AABC49321A2CE71A11A3E70102C5F4D5893293F64DEAE143B422C0485964F9334A26A9D567C2138Z6G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2:07:00Z</dcterms:created>
  <dc:creator>Фурман</dc:creator>
  <dc:description/>
  <cp:keywords/>
  <dc:language>en-US</dc:language>
  <cp:lastModifiedBy>1</cp:lastModifiedBy>
  <cp:lastPrinted>2013-02-15T11:04:00Z</cp:lastPrinted>
  <dcterms:modified xsi:type="dcterms:W3CDTF">2013-02-21T06:30:00Z</dcterms:modified>
  <cp:revision>3</cp:revision>
  <dc:subject/>
  <dc:title/>
</cp:coreProperties>
</file>