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0"/>
          <w:szCs w:val="20"/>
        </w:rPr>
        <w:drawing>
          <wp:inline distT="0" distB="0" distL="0" distR="0">
            <wp:extent cx="5963920" cy="926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926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.1. Форма отчета об исполнении государственного задания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543"/>
        <w:gridCol w:w="567"/>
        <w:gridCol w:w="851"/>
        <w:gridCol w:w="709"/>
        <w:gridCol w:w="2126"/>
        <w:gridCol w:w="1134"/>
      </w:tblGrid>
      <w:tr>
        <w:trPr>
          <w:trHeight w:val="8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1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1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14" w:leader="none"/>
              </w:tabs>
              <w:ind w:left="72" w:hanging="0"/>
              <w:jc w:val="both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3" w:leader="none"/>
              </w:tabs>
              <w:ind w:left="0" w:hanging="0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ижение численности граждан, обратившихся в поиске подходяще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 граждан,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ижение численности граждан, признанных в установленном порядке безработны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/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8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ее активное взаимодействие с работода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3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320</w:t>
            </w: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50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ярмарок вакансий и учебных рабочих ме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экономически активного населения в муниципальном образ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граждан от граждан, получивших направления на работу на ярмарке вакан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4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2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ориентация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 xml:space="preserve">1. Доля граждан, трудоустроенных после получения госуслуг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2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2.Численность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4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получивших государственную услугу от числа безработных граждан, обратившихся за предоставлением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50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ая подготовка, переподготовка и повышение квалификации безработных граждан и женщин, находящихся в отпуске по уходу за ребенком до достижения им возраста трех лет, включая обучение в другой местности 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, прошедших профессиональное обучение по направлению ОКУ ЦЗН, в 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5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Доля граждан, досрочно прекративших обучение по неуважительным причинам, в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безработных граждан, получивших госуслугу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>Снижение численности граждан, признанных в установленном порядке безработны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социальных выплат гражданам, признанным в установленном порядке безработным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4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ижение численности граждан, признанных в установленном порядке безработны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 безработных граждан, направленных на общественные работы, не получающих пособие по безработице, от общего числа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нная категория граждан осуществляет поиск работы постоянного характера. Отсутствие согласия граждан на временное трудоустройст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ижение численности  граждан, стремящихся возобновить трудовую деятельность после длительного (более года) переры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  <w:cantSplit w:val="true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40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4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, испытывающих трудности в поиске работы, от общего числа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выпускников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 решили проблему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Численность несовершеннолетних граждан в возрасте от 14 до 18 лет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ижение численности граждан, обратившихся в центр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ышение эффективности предоставления госуслуг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выпускников УНПО и УСПО в возрасте от 18 до 20 лет, впервые ищущих работу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ижение численности граждан данной категории, обратившихся в центр занятости насе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ind w:left="72" w:hanging="39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шедших работу (доходное занятие), от общего числа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6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безработных граждан, получивших госуслугу, от общей численности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азы безработных граждан от получ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. Доля безработных граждан, организовавших собственное дело, от общего числа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17:00Z</dcterms:created>
  <dc:creator>1</dc:creator>
  <dc:description/>
  <cp:keywords/>
  <dc:language>en-US</dc:language>
  <cp:lastModifiedBy>1</cp:lastModifiedBy>
  <cp:lastPrinted>2013-02-15T11:03:00Z</cp:lastPrinted>
  <dcterms:modified xsi:type="dcterms:W3CDTF">2013-02-21T06:29:00Z</dcterms:modified>
  <cp:revision>3</cp:revision>
  <dc:subject/>
  <dc:title/>
</cp:coreProperties>
</file>