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6030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 занятости населения Пластовского района 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567"/>
        <w:gridCol w:w="1134"/>
        <w:gridCol w:w="850"/>
        <w:gridCol w:w="993"/>
        <w:gridCol w:w="1559"/>
      </w:tblGrid>
      <w:tr>
        <w:trPr>
          <w:trHeight w:val="8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в численности граждан, обратившихся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741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293" w:leader="none"/>
              </w:tabs>
              <w:jc w:val="both"/>
              <w:rPr/>
            </w:pPr>
            <w:r>
              <w:rPr/>
              <w:t>1. Численность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</w:t>
            </w:r>
            <w:r>
              <w:rPr>
                <w:rFonts w:cs="Times New Roman" w:ascii="Times New Roman" w:hAnsi="Times New Roman"/>
                <w:sz w:val="16"/>
              </w:rPr>
              <w:t xml:space="preserve">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граждан, получивших государственную услугу по профори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6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психологической поддерж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4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ля получения профессионального обучения или получения дополнительного профессионального образования, включая обучение в другой местност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уществления социальных выплат гражданам, признанным в установленном порядке безработным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ост численности граждан, признанных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ост численности граждан, признанных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(трудоустроено на общественные работы), в численности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(трудоустроенных на общественные рабо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граждан,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Численность граждан, получивших государственную 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форма № 2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шедших работу (доходное занятие) граждан, после получения государственной услуги по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безработных граждан, получивших госуслугу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Содействие самозанятости безработных граждан, </w:t>
            </w:r>
            <w:r>
              <w:rPr>
                <w:rFonts w:cs="Times New Roman" w:ascii="Times New Roman" w:hAnsi="Times New Roman"/>
                <w:sz w:val="14"/>
              </w:rPr>
      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амо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трудоустроенных граждан из числа трудоспособных граждан, переехавших 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по содействию безработным гражданам в переез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XVI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и членам их семей в пересел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Информирование о положении на рынке труда в Челябин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Информирование о положении на рынке труда в Челябинской области (в электронной форм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Организация ярмарок вакансий и учебных рабочих ме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ы ПГУ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6:00Z</dcterms:created>
  <dc:creator>1</dc:creator>
  <dc:description/>
  <cp:keywords/>
  <dc:language>en-US</dc:language>
  <cp:lastModifiedBy>Татьяна Висляева</cp:lastModifiedBy>
  <cp:lastPrinted>2017-01-17T10:19:00Z</cp:lastPrinted>
  <dcterms:modified xsi:type="dcterms:W3CDTF">2017-03-02T06:15:00Z</dcterms:modified>
  <cp:revision>20</cp:revision>
  <dc:subject/>
  <dc:title/>
</cp:coreProperties>
</file>