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6055" cy="174434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21397" r="1286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 занятости населения г.Магнитогорска           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4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567"/>
        <w:gridCol w:w="992"/>
        <w:gridCol w:w="851"/>
        <w:gridCol w:w="1842"/>
        <w:gridCol w:w="1418"/>
      </w:tblGrid>
      <w:tr>
        <w:trPr>
          <w:trHeight w:val="8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0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ля трудоустроенных граждан от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ля вакансий, снятых с учета в связи с трудоустройством граждан по направлению ОКУ ЦЗН, от количества заявленных ваканс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3" w:leader="none"/>
              </w:tabs>
              <w:ind w:left="0" w:hanging="0"/>
              <w:rPr/>
            </w:pPr>
            <w:r>
              <w:rPr/>
              <w:t>Численность трудоустроенных граждан, обратившихся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9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Численность трудоустроенных  граждан,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autoSpaceDE w:val="false"/>
              <w:ind w:left="0" w:hanging="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ная потребность работодателей в работниках для замещения свободных рабочих мест (вакантных должност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8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 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170" w:leader="none"/>
                <w:tab w:val="left" w:pos="35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 положении на рынке труда Челяби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получивших госуслугу в общей численности обратившихся за предоставлением государственной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-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получателей госуслуги при публичном информир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14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2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 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квартальный отчет ОКУ ЦЗН по информационно-издательской деятельности ОКУ ЦЗН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Численность получателей госуслуги при личном обращен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10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5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вышение эффективности предоставления госуслуг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1-Т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50" w:hanging="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ярмарок вакансий и учебных рабочих мест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участвующих в ярмарках вакансий, от экономически активного населения в муниципальном образ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граждан от граждан, получивших направления на работу на ярмарке вакан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рабочи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7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8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ориентация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 xml:space="preserve">1. Доля граждан, трудоустроенных после получения госуслуг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Численность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9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получивших государственную услугу от числа безработных граждан, обратившихся за предоставлением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Численность безработных граждан, получивших госуслугу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94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-70" w:leader="none"/>
              </w:tabs>
              <w:ind w:left="-70" w:firstLine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обучение и дополнительное профессиональное образование безработных граждан, женщин, находящихся в отпуске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, включая обучение в другой местности</w:t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, прошедших профессиональное обучение по направлению ОКУ ЦЗН, в 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Доля граждан, досрочно прекративших обучение по неуважительным причинам, в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безработных граждан, получивших госуслугу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400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2"/>
                <w:sz w:val="20"/>
                <w:szCs w:val="20"/>
              </w:rPr>
              <w:t>2.Численность женщин, находящихся в отпуске по уходу за ребенком до достижения им возраста трех лет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836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2"/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ленность незанятых граждан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, получивших госусл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оциальных выплат гражданам, признанным в установленном порядке безработными</w:t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правленных на общественные работы, не получающих пособие по безработице, от общего числа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правленных на общественные работы из числа граждан, стремящихся возобновить трудовую деятельность после длительного (более года) перерыва, к общему числу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4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, испытывающих трудности в поиске работы, от общего числа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я безработных граждан в возрасте от 18 до 20 лет, имеющих среднее профессиональное образование и ищущих работу впервые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Численность несовершеннолетних граждан в возрасте от14 до 18 лет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испытывающих трудности в поиске работы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Численность безработных граждан в возрасте от 18 до 20 лет, имеющих среднее профессиональное образование и ищущие работу впервые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ind w:left="72" w:hanging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шедших работу (доходное занятие), от общего числа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форма  № 2-Т, раздел </w:t>
            </w:r>
            <w:r>
              <w:rPr>
                <w:bCs/>
                <w:lang w:val="en-US"/>
              </w:rPr>
              <w:t>XI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амозанятости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безработных граждан, получивших госуслугу, от общей численности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. Доля безработных граждан, организовавших собственное дело, от общего числа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.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Показатель приживаемости семей, прибывших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безработных граждан, переехавших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3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 и членов их семей, переселившихся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ая  информация,  необходимая для исполнения (контроля за исполнением) 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3:58:00Z</dcterms:created>
  <dc:creator>1</dc:creator>
  <dc:description/>
  <dc:language>en-US</dc:language>
  <cp:lastModifiedBy>Бологова Э.Ю.</cp:lastModifiedBy>
  <cp:lastPrinted>2015-02-02T15:19:00Z</cp:lastPrinted>
  <dcterms:modified xsi:type="dcterms:W3CDTF">2015-03-17T03:58:00Z</dcterms:modified>
  <cp:revision>2</cp:revision>
  <dc:subject/>
  <dc:title/>
</cp:coreProperties>
</file>