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17430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21397" r="1286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занятости населения города Верхний Уфалей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567"/>
        <w:gridCol w:w="1134"/>
        <w:gridCol w:w="992"/>
        <w:gridCol w:w="1560"/>
        <w:gridCol w:w="1559"/>
      </w:tblGrid>
      <w:tr>
        <w:trPr>
          <w:trHeight w:val="8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-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-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-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-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866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7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10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3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94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-70" w:leader="none"/>
              </w:tabs>
              <w:ind w:left="-70"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учение и дополнительное профессиональное образование безработных граждан, женщин, находящихся в отпуске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3048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83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енность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получивших госусл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граждан в возрасте от 18 до 20 лет, имеющих среднее профессиональное образование и ищущие работу впервые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обращений указанной категории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1</cp:lastModifiedBy>
  <cp:lastPrinted>2015-02-02T11:39:00Z</cp:lastPrinted>
  <dcterms:modified xsi:type="dcterms:W3CDTF">2015-02-05T11:50:00Z</dcterms:modified>
  <cp:revision>61</cp:revision>
  <dc:subject/>
  <dc:title/>
</cp:coreProperties>
</file>