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 изменени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 государственную программу Челябинской области «Оказание содействия добровольному переселению в Челябинскую область соотечественников, проживающих за рубежом, на 2016-2020 годы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государственной программы Челябинской области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«Оказание содействия добровольному переселению в Челябинскую область соотечественников, проживающих за рубежом, на 2016 - 2020 годы» (далее именуется – государственная программа):</w:t>
      </w:r>
    </w:p>
    <w:p>
      <w:pPr>
        <w:pStyle w:val="Normal"/>
        <w:widowControl w:val="false"/>
        <w:ind w:left="2280" w:hanging="15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зиции, касающейся соисполнителей государственной программы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лова «Управление Федеральной миграционной службы по Челябинской области (по согласованию)» заменить словами «Главное управление Министерства внутренних дел Российской Федерации по Челябинской области (по согласованию)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, касающейся целевых индикаторов и показателей государственной программы, слова «в территориальных органах Федеральной миграционной службы» заменить словами «в Управлении по вопросам миграции Главного управления Министерства внутренних дел Российской Федерации по Челябинской области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 Первый абзац пункта 1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осударственной программы изложить в следующей редакции «Контроль за реализацией региональной государственной программы осуществляется Губернатором Челябинской области и уполномоченным органом исполнительной власти Челябинской области – Главным управлением по труду и занятости населения. Основными элементами структуры управления региональной государственной программы являются:»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 В подпункте 2 пункта 1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осударственной программы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Управление Федеральной миграционной службы по Челябинской области (по согласованию).» заменить словами «Главное управление Министерства внутренних дел Российской Федерации по Челябинской области (по согласованию).»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слова «Управления Федеральной миграционной службы по Челябинской области (далее именуется – УФМС России по Челябинской области)» заменить словами «Главное управление Министерства внутренних дел Российской Федерации по Челябинской области (далее именуется – ГУ МВД России по Челябинской области)»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е 12 раздела VI государственной программы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УФМС России по Челябинской области» заменить словами «ГУ МВД России по Челябинской области»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четвертом слова «УФМС России по Челябинской области» заменить словами «ГУ МВД России по Челябинской области», слова «www.fmschel.ru» заменить словами «https://74.мвд.рф», сло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 автоматизированной информационной системе «Соотечественники» заменить словами «в автоматизированной информационной системе «Соотечественники»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http://aiss.gov.ru)»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ункте 15 разде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в абзаце седьмом слова «УФМС России по Челябинской области,» заменить словами «ГУ МВД России по Челябинской области»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5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ранее чем через два года» заменить словами «ранее чем через три года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ятом слова «УФМС России по Челябинской области,» заменить словами «ГУ МВД России по Челябинской области;»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риложении 1 к государственной программе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ах задача 1, задача 2, задача 4 и задача 5 слова «в территориальных органах Федеральной миграционной службы» заменить словами «в Управлении по вопросам миграции ГУ МВД России по Челябинской области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7. Приложение 2 к государственной программе изложить в следующей редакции: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осударствен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казание содейств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му пересе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лябинскую область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ечественников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х за рубежом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- 2020 годы"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645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региональной государствен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954"/>
        <w:gridCol w:w="2552"/>
        <w:gridCol w:w="1587"/>
        <w:gridCol w:w="2077"/>
        <w:gridCol w:w="2984"/>
        <w:gridCol w:w="2282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й непосредственный результат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к неисполне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о реализ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ние реализации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Нормативно-правовое обеспечение региональной государственно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но-правовое обеспечение региональной государствен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здравоохранения Челябинской области; Министерство образования и науки Челябинской области; Министерство социальных отношений Челябинской обла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по труду и занятости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января 201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 действия региональной государственной программ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показателей региональной государственной программ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оказателей выполнения региональной государственной программы</w:t>
            </w:r>
          </w:p>
        </w:tc>
      </w:tr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. Социальное обеспечение участников региональной государственной программы и членов их семей и оказание им медицинской помощи до получения разрешения на временное проживание или до оформления гражданства Российской Федераци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е участникам региональной государственной программы и членам их семей первичной медико-санитарной, специализированной и скорой медицинской помощи до получения полиса обязательного медицинского страхования в рамках Территориально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рограммы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здравоохранения Челябинской области, органы местного самоуправления муниципальных образований Челябинской области (по согласованию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января 201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 действия региональной государственной программ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упность медицинских услуг участникам региональной государственной программы до получения ими гражданства Российской Федер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ивлекательности Челябинской области для соотечественник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лата пособий и предоставление дополнительных социальных гарантий, предусмотренных федеральным и областным законодательством, участникам региональной государственной программы и членам их сем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ых отношений Челябинской обла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января 201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 действия региональной государственной программ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упность социальных услуг участникам региональной государственной программы до получения ими гражданства Российской Федер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ивлекательности Челябинской области для соотечественников</w:t>
            </w:r>
          </w:p>
        </w:tc>
      </w:tr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I. Содействие трудоустройству и занятости участников региональной государственно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мониторинга локальных рынков труда по выявлению соотношения потребности в рабочей силе и численности добровольно переселившихся в Российскую Федерацию участников региональной государствен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по труду и занятости населения; областные казенные учреждения центры занятости населения (далее именуются - ОКУ ЦЗН) (по согласованию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января 201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 действия региональной государственной программ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мобильных центров (пунктов) для предоставления государственных услуг в сфере содействия занятости населения участникам региональной государствен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по труду и занятости насе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У ЦЗН (по согласованию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января 201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 действия региональной государственной программ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упность услуг участникам региональной государственной программы до получения ими гражданства Российской Федер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оказателей выполнения региональной государственно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банка данных вакансий в Челябинской области, в том числе специализированного - для участников Государствен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по труду и занятости насе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У ЦЗН (по согласованию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января 201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 действия региональной государственной программ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упность банка данных для участников региональной государственной программ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оказателей выполнения региональной государственно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услуг участникам региональной государственной программы и членам их семей в области содействия занятости населения в части содействия в поиске подходящей работы, организации профессиональной ориентации граждан в целях выбора сферы деятельности (профессии), трудоустройства, организации проведения оплачиваемых общественных работ, ярмарок вакансий и учебных рабочих мест, информирования о положении на рынке труда в Челябинской области в соответствии с законодательством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по труду и занятости насе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У ЦЗН (по согласованию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января 201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 действия региональной государственной программ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упность услуг участникам региональной государственной программы до получения ими гражданства Российской Федер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ивлекательности Челябинской области для соотечественник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бор рабочих мест, на которые могут быть трудоустроены участники региональной государствен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по труду и занятости насе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У ЦЗН (по согласованию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января 201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 действия региональной государственной программ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упность услуг участникам региональной государственной программы до получения ими гражданства Российской Федер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оказателей выполнения региональной государственно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е участника региональной государственной программы к работодат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по труду и занятости насе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У ЦЗН (по согласованию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января 201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 действия региональной государственной программ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упность услуг участникам региональной государственной программ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оказателей выполнения региональной государственной программы</w:t>
            </w:r>
          </w:p>
        </w:tc>
      </w:tr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V. Информационное обеспечение реализации региональной государственно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телевизионной программы "Возвращение" о жизни вернувшихся на Южный Урал из зарубежья семей, о процессе их адаптации, о помощи социальных и иных служб в этом процесс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по труду и занятости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ртал 2016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ц 3 квартала 2016 г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ние потенциальных участников и участников региональной государственной программы о Челябинской област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ивлекательности Челябинской области для соотечественник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телевизионной программы "Возвращение" о жизни вернувшихся на Южный Урал из зарубежья семей, о процессе их адаптации, о помощи социальных и иных служб в этом процесс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по труду и занятости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 2016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ц 4 квартала 2016 г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ние потенциальных участников и участников региональной государственной программы о Челябинской област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ивлекательности Челябинской области для соотечественник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амятки участника региональной государствен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по труду и занятости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ртал 2016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ц 1 квартала 2016 г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ние потенциальных участников и участников региональной государственной программы о Челябинской област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ивлекательности Челябинской области для соотечественник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дание комплекта информационно-справочных материалов, обеспечивающих высокую информированность потенциальных участников и участников региональной государствен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по труду и занятости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ртал 2016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ц 2 квартала 2016 г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ние потенциальных участников и участников региональной государственной программы о Челябинской област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ивлекательности Челябинской области для соотечественник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ещение условий, хода реализации региональной государственной программы на страницах газет, издаваемых в муниципальных образованиях Челябинской области, тематических вкладках газеты "Губерния", газеты "Южноуральская панорама", в эфире телеканала "Областное телевидение", в выпусках радиостан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по труду и занятости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января 201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 действия региональной государственной программ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ние потенциальных участников и участников региональной государственной программы о Челябинской област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ивлекательности Челябинской области для соотечественник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ярное направление информационных материалов о ходе реализации региональной государственной программы на официальный сайт Правительства Челябинской области, ведение рубрики на сайте Главного управления по труду и занятости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по труду и занятости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января 201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 действия региональной государственной программ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ние потенциальных участников и участников региональной государственной программы о Челябинской област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ивлекательности Челябинской области для соотечественник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телефонной "горячей линии" для потенциальных участников и участников региональной государствен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по труду и занятости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января 201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 действия региональной государственной программ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ние потенциальных участников и участников региональной государственной программы о Челябинской област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ивлекательности Челябинской области для соотечественник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выпуск информационных буклетов для потенциальных участников и участников региональной государственной программы и членов их семей о возможностях краткосрочного профессионального обучения и последующего трудоустройства на предприятия и в организации территорий в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по труду и занятости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ртал 2016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ец 2 квартала 2016 г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ние потенциальных участников и участников региональной государственной программы о Челябинской област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ивлекательности Челябинской области для соотечественник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и размещение в информационно-телекоммуникационной сети Интернет, в том числе в автоматизированной информационной системе "Соотечественники"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http://aiss.gov.ru), информации об уровне обеспеченности трудовыми ресурсами отдельных территорий Челябинской области, возможности трудоустройства и получения профессионального образования, оказании социальной поддержки, временного и постоянного жилищного обустройства участников региональной государствен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по труду и занятости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января 201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 действия региональной государственной программ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ние потенциальных участников и участников региональной государственной программы о Челябинской област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ивлекательности Челябинской области для соотечественников</w:t>
            </w:r>
          </w:p>
        </w:tc>
      </w:tr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. Иные мероприят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енс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затрат участникам региональной государственной программы за первоначальный съем жилья не более 6 месяце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затрат участникам региональной государственной программы и членам их семей на медицинский осмотр при подаче ими документов на оформление разрешения на временное проживани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 затрат участникам региональной государственной программы на признание ученых степеней, ученых званий, образования и (или) квалификации, полученных в иностранном государств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по труду и занятости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января 201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 действия региональной государственной программ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упность услуг участникам региональной государственной программы до получения ими гражданства Российской Федер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ивлекательности Челябинской области для соотечественник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участникам региональной государственной программы и членам их семей в повышении квалификации и профессиональной переподготов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по труду и занятости насе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У ЦЗН (по согласованию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января 201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 действия региональной государственной программ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упность услуг участникам региональной государственной программы до получения ими гражданства Российской Федер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ивлекательности Челябинской области для соотечественник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самозанятости участников региональной государствен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управление по труду и занятости насе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У ЦЗН (по согласованию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января 201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 действия региональной государственной программ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упность услуг участникам региональной государственной программы до получения ими гражданства Российской Федер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ивлекательности Челябинской области для соотечественник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поддержки участникам региональной государственной программы при создании и развитии крестьянских (фермерских) хозя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Челябинской обла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января 201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 действия региональной государственной программ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упность услуг участникам региональной государственной программы до получения ими гражданства Российской Федер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ивлекательности Челябинской области для соотечественник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участникам региональной государственной программы - начинающим предпринимателям субсидий (грантов) в рамках муниципальных программ развития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местного самоуправления (по согласованию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января 201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 действия региональной государственной программ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упность услуг участникам региональной государственной программы до получения ими гражданства Российской Федер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ивлекательности Челябинской области для соотечественник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тей участников региональной государственной программы местами в дошкольных образовательных организациях, общеобразовательных организациях в соответствии с действующим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образования и науки Челябинской обла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января 201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 действия региональной государственной программ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упность услуг участникам региональной государственной программы до получения ими гражданства Российской Федер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ивлекательности Челябинской области для соотечественников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964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приложении 3 к государственной программе: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Исполнитель»  в пункте 1 слова «Управление Федеральной миграционной службы по Челябинской области (по согласованию)» заменить словами «ГУ МВД России по Челябин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согласованию)»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приложении 6 к государственной программе: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идцать седьмом слова «с территориальным органом Федеральной миграционной службы.» заменить словами «с Управлением по вопросам миграции ГУ МВД России по Челябинской области.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идцать восьмом слова «УФМС России по Челябинской области:» заменить словами «ГУ МВД России по Челябинской области: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сорок пятый изложить в следующей редакции: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дрес ГУ МВД России по Челябинской области: 454000, город Челябинск, улица Елькина, 34. Начальник ГУ МВД России по Челябинской области – Сергеев Андрей Федорович, телефон (351) 268-88-34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Управления по вопросам миграции ГУ МВД России по Челябинской области:  454091, Челябинск, ул. Плеханова, 1В. Начальник Управления по вопросам миграции ГУ МВД России по Челябинской области – Селиверстова Светлана Вячеславовна, телефон (351) 239-10-15.»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приложении 6 к государственной программе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2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разделе «Порядок информирования о последовательности действий участников Государственной программы Российской Федерации и членов их семьи»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едьмом слова «УФМС России по Челябинской области» заменить словами «ГУ МВД России по Челябинской области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осьмом слова «УФМС России по Челябинской области» заменить словами «ГУ МВД России по Челябинской области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евятом слова «, интернет-сайте УФМС России по Челябинской области, на стендах УФМС России по Челябинской области в местах приема граждан.» заменить словами «, интернет-сайте ГУ МВД России по Челябинской области, на стендах ГУ МВД России по Челябинской области в местах приема граждан.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подразделе «Порядок согласования кандидатуры соотечественника и дальнейшие действия сторон»: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торой изложить в следующей редакции «Соотечественники, являющиеся иностранными гражданами, постоянно или временно проживающие на законном основании на территории Российской Федерации либо прибывшие на территорию Российской Федерации в экстренном массовом порядке, признанные беженцами на территории Российской Федерации или получившие временное убежище на территории Российской Федерации, вправе подать заявление об участии в Государственной программе и получить на территории Российской Федерации свидетельство участника Государственной программы.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слова «УФМС России по Челябинской области» заменить словами «ГУ МВД России по Челябинской области.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ятом слова «УФМС России по Челябинской области» заменить словами «ГУ МВД России по Челябинской области»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шестом изложить в следующей редакции «Соотечественников, являющихся иностранными гражданами, постоянно или временно проживающих на законном основании на территории Российской Федерации либо прибывших на территорию Российской Федерации в экстренном массовом порядке, признанных беженцами на территории Российской Федерации или получивших временное убежище на территории Российской Федерации, о принятом решении уведомляет ГУ МВД России по Челябинской области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десятый изложить в следующей редакции «в течение пяти лет, предшествовавших дню подачи заявления об участии в Государственной программе, подвергался административному выдворению за пределы Российской Федерации, депортации или передавался Российской Федерацией иностранному государству в соответствии с международным договором Российской Федерации о реадмиссии;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подразделе «Порядок направления участника региональной государственной программы, согласованного на конкретное рабочее место, к работодателю на территорию вселения»: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УФМС России по Челябинской области» заменить словами «ГУ МВД России по Челябинской области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одразделе «Порядок оформления документов, удостоверяющих правовой статус участника региональной государственной программы и членов его семьи»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территориальные подразделения УФМС России по Челябинской области» заменить словами «территориальные органы ГУ МВД России по Челябинской области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одразделе «Порядок регистрации по месту жительства и учет по месту пребывания участника региональной государственной программы и членов его семьи, являющихся иностранными гражданами или лицами без гражданства»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ом слова «УФМС России по Челябинской области» заменить словами «ГУ МВД России по Челябинской области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едьмом слова «УФМС России по Челябинской области» заменить словами «ГУ МВД России по Челябинской области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осьмом слова «УФМС России по Челябинской области» заменить словами «ГУ МВД России по Челябинской области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евятом слова «УФМС России по Челябинской области» заменить словами «ГУ МВД России по Челябинской области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одиннадцатом слова «Федеральной миграционной службы,» заменить словами «ГУ МВД России по Челябинской области,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одразделе «Порядок оформления разрешения на временное проживание и вида на жительство участнику Государственной программы Российской Федерации и членам его семьи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УФМС России по Челябинской области» заменить словами «ГУ МВД России по Челябинской области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подразделе «Порядок приобретения гражданства Российской Федерации участником Государственной программы Российской Федерации и членами его семьи»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слова «УФМС России по Челябинской области» заменить словами «ГУ МВД России по Челябинской области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подразделе «Оформление и выдача паспорта гражданина Российской Федерации участнику Государственной программы Российской Федерации и членам его семьи в связи с приобретением ими гражданства Российской Федерации»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слова «УФМС России по Челябинской области» заменить словами «ГУ МВД России по Челябинской области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подразделе «Порядок и сроки осуществления компенсационных выплат участнику Государственной программы Российской Федерации и членам его семьи»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ом слова «УФМС России по Челябинской области» заменить словами «ГУ МВД России по Челябинской области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едьмом слова «УФМС России по Челябинской области» заменить словами «ГУ МВД России по Челябинской области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 подразделе «Встреча, размещение и доставка переселенцев на территорию вселения»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слова «УФМС России по Челябинской области» заменить словами «ГУ МВД России по Челябинской области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слова «УФМС России по Челябинской области» заменить словами «ГУ МВД России по Челябинской области»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ятом слова «УФМС России по Челябинской области» заменить словами «ГУ МВД России по Челябинской области»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1134" w:footer="0" w:bottom="1134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Arial" w:hAnsi="Arial" w:cs="Arial"/>
      <w:sz w:val="24"/>
      <w:szCs w:val="24"/>
    </w:rPr>
  </w:style>
  <w:style w:type="character" w:styleId="2">
    <w:name w:val="Основной текст 2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pacing w:before="0" w:after="960"/>
      <w:ind w:left="142" w:right="6521" w:hanging="0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FC7E240E4CDE23B6C7BE0042DB9D1ADC304599562003DDBB7EC52C6A59F369DF2E6A489F4BB95919F45B892HExD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_Pravi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48:00Z</dcterms:created>
  <dc:creator>Захароров</dc:creator>
  <dc:description/>
  <cp:keywords/>
  <dc:language>en-US</dc:language>
  <cp:lastModifiedBy>ban</cp:lastModifiedBy>
  <cp:lastPrinted>2016-11-29T14:55:00Z</cp:lastPrinted>
  <dcterms:modified xsi:type="dcterms:W3CDTF">2016-11-29T09:34:00Z</dcterms:modified>
  <cp:revision>3</cp:revision>
  <dc:subject/>
  <dc:title>О внесении  изменений в постановление Правительства Челябинской области                от 21</dc:title>
</cp:coreProperties>
</file>