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ОЕ ПОЛОЖЕНИЕ О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ИРОВАНИЯ ТРУДА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Н  ……………………. (наименование подразделения или организации разработч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ЖДЕН ………...……………… (Исполнительный орган учреждения)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 №____  от  «___» 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Т МНЕНИЯ  ……………….(наименование представительного органа работников, чье мнение было учтен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НИТЕЛИ  …………………(ФИО лиц ответственных за разработку в учрежден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МЕН  …………………...(Приказ №____ от «___» _______20__г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арого положения, если отсутствует, указывается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ся вперв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и на основании следующих нормативных а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1.11.2002 г. № 804 «О правилах разработки и утверждения типовых норм труд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становление Госкомтруда и Президиума ВЦСПС от 19.06.1986 г.     № 226/П-6 «Положение об организации нормирования труда в народном хозяйстве» (в части не противоречащей действующему законодательств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6.11. 2012 г. №2190-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иказ  Министерства  труда и  социальной защиты  РФ от 31.05.201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35 «Об утверждении методических рекомендаций для федеральных органов исполнительной власти по разработке типовых отраслевых норм труд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иказ Министерства труда и социальной защиты РФ от 30.09.2013 г. № 504   «Об  утверждении  методических  рекомендаций  для  государстве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униципальных) учреждений по разработке систем нормирования тру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ь применения</w:t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.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мины и определения ……………………………………………….......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цели и задачи нормирования труда в государственном (муниципальном) учреждении ………………………………………………..........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материалы и нормы труда, применяемые в государственном (муниципальном) учреждении.....................................................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я     разработки и  пересмотра  нормативных  материалов 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ю труда  ...............................................................................................1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согласования и утверждения нормативных материалов по нормированию труда ………………………………………………………………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проверки нормативных материалов для нормирования труда на соответствие достигнутому уровню техники, технологии, организации труда............................................................................................................................1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внедрения нормативных материалов по нормированию труда в учреждении  ………………......................................................................................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ласть при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систему нормативов и норм, на основе которых реализуется функция нормирования труда, содержит основные положения, регламентирующие организацию нормирования труда, а так же устанавливает порядок проведения нормативно – исследовательских работ по труду в государственном (муниципальном) учреждении 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вводится в действие для применения на всех подразделениях государственного (муниципального) учреждения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мины и определения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настоящем  документе  применяются  следующие  термины  с  соответствующими определени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апробация:</w:t>
      </w:r>
      <w:r>
        <w:rPr>
          <w:rFonts w:cs="Times New Roman" w:ascii="Times New Roman" w:hAnsi="Times New Roman"/>
          <w:sz w:val="28"/>
          <w:szCs w:val="28"/>
        </w:rPr>
        <w:t xml:space="preserve"> Процесс внедрения на ограниченный (тестовый) период результатов проведённых работ (нормативных материалов, норм труда) в целях анализа и изучения их влияния на трудовой  процесс  (осуществляемую  деятельность)  в  условиях  приближенных  к  реальным (фактическим) и результативность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</w:rPr>
        <w:t>аттестованные нормы:</w:t>
      </w:r>
      <w:r>
        <w:rPr>
          <w:rFonts w:cs="Times New Roman" w:ascii="Times New Roman" w:hAnsi="Times New Roman"/>
          <w:sz w:val="28"/>
          <w:szCs w:val="28"/>
        </w:rPr>
        <w:t xml:space="preserve"> Технически обоснованные нормы, соответствующие достигнутому уровню техники и технологии, организации производства и тру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b/>
          <w:sz w:val="28"/>
          <w:szCs w:val="28"/>
        </w:rPr>
        <w:t>временные нормы:</w:t>
      </w:r>
      <w:r>
        <w:rPr>
          <w:rFonts w:cs="Times New Roman" w:ascii="Times New Roman" w:hAnsi="Times New Roman"/>
          <w:sz w:val="28"/>
          <w:szCs w:val="28"/>
        </w:rPr>
        <w:t xml:space="preserve"> Нормы на повторяющиеся операции, установленные на период освоения тех или иных видов работ при отсутствии нормативных материалов для нормирования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нормы устанавливают на срок до трёх месяцев и по истечении этого срока их заменяют постоянными норм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</w:t>
      </w:r>
      <w:r>
        <w:rPr>
          <w:rFonts w:cs="Times New Roman" w:ascii="Times New Roman" w:hAnsi="Times New Roman"/>
          <w:b/>
          <w:sz w:val="28"/>
          <w:szCs w:val="28"/>
        </w:rPr>
        <w:t>замена и пересмотр норм труда:</w:t>
      </w:r>
      <w:r>
        <w:rPr>
          <w:rFonts w:cs="Times New Roman" w:ascii="Times New Roman" w:hAnsi="Times New Roman"/>
          <w:sz w:val="28"/>
          <w:szCs w:val="28"/>
        </w:rPr>
        <w:t xml:space="preserve"> Необходимый и закономерный процесс, требующий соответствующей организации контроля на уровне учреждения и его подразделений. Объясняется это стремлением  работодателя  повысить  эффективность  использования  трудового  потенциала работников, изыскать резервы, учесть любые возможности для повышения эффектив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 </w:t>
      </w:r>
      <w:r>
        <w:rPr>
          <w:rFonts w:cs="Times New Roman" w:ascii="Times New Roman" w:hAnsi="Times New Roman"/>
          <w:b/>
          <w:sz w:val="28"/>
          <w:szCs w:val="28"/>
        </w:rPr>
        <w:t>напряжённость нормы труда: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ая величина, определяющая необходимое время для выполнения конкретной работы в конкретных организационно-технически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напряжённости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необходимого времени к установленной норме или фактическим затратам време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 </w:t>
      </w:r>
      <w:r>
        <w:rPr>
          <w:rFonts w:cs="Times New Roman" w:ascii="Times New Roman" w:hAnsi="Times New Roman"/>
          <w:b/>
          <w:sz w:val="28"/>
          <w:szCs w:val="28"/>
        </w:rPr>
        <w:t>норма времени обслуживания:</w:t>
      </w:r>
      <w:r>
        <w:rPr>
          <w:rFonts w:cs="Times New Roman" w:ascii="Times New Roman" w:hAnsi="Times New Roman"/>
          <w:sz w:val="28"/>
          <w:szCs w:val="28"/>
        </w:rPr>
        <w:t xml:space="preserve"> Величина затрат рабочего времени, установленная для выполнения единицы работ (на выполнение единицы работ), оказания услуг в определённых организационно - технически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 </w:t>
      </w:r>
      <w:r>
        <w:rPr>
          <w:rFonts w:cs="Times New Roman" w:ascii="Times New Roman" w:hAnsi="Times New Roman"/>
          <w:b/>
          <w:sz w:val="28"/>
          <w:szCs w:val="28"/>
        </w:rPr>
        <w:t>норма затрат труда:</w:t>
      </w:r>
      <w:r>
        <w:rPr>
          <w:rFonts w:cs="Times New Roman" w:ascii="Times New Roman" w:hAnsi="Times New Roman"/>
          <w:sz w:val="28"/>
          <w:szCs w:val="28"/>
        </w:rPr>
        <w:t xml:space="preserve"> Количество труда, которое необходимо затратить на качественное оказание услуг в определённых организационно-технически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 </w:t>
      </w:r>
      <w:r>
        <w:rPr>
          <w:rFonts w:cs="Times New Roman" w:ascii="Times New Roman" w:hAnsi="Times New Roman"/>
          <w:b/>
          <w:sz w:val="28"/>
          <w:szCs w:val="28"/>
        </w:rPr>
        <w:t>норма обслуживания: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бъектов, которые работник или группа работников соответствующей квалификации обслуживают в течение единицы рабочего времени в определённых организационно - технических условиях. Разновидностью нормы обслуживания является норма </w:t>
      </w:r>
      <w:r>
        <w:rPr>
          <w:rFonts w:cs="Times New Roman" w:ascii="Times New Roman" w:hAnsi="Times New Roman"/>
          <w:b/>
          <w:sz w:val="28"/>
          <w:szCs w:val="28"/>
        </w:rPr>
        <w:t>управляемости</w:t>
      </w:r>
      <w:r>
        <w:rPr>
          <w:rFonts w:cs="Times New Roman" w:ascii="Times New Roman" w:hAnsi="Times New Roman"/>
          <w:sz w:val="28"/>
          <w:szCs w:val="28"/>
        </w:rPr>
        <w:t>, определяющая численность работников, которыми должен руководить один руководитель. Типовая норма обслуживания устанавливается по среднему показателю для однородных рабочих ме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 </w:t>
      </w:r>
      <w:r>
        <w:rPr>
          <w:rFonts w:cs="Times New Roman" w:ascii="Times New Roman" w:hAnsi="Times New Roman"/>
          <w:b/>
          <w:sz w:val="28"/>
          <w:szCs w:val="28"/>
        </w:rPr>
        <w:t>норма  численности:</w:t>
      </w:r>
      <w:r>
        <w:rPr>
          <w:rFonts w:cs="Times New Roman" w:ascii="Times New Roman" w:hAnsi="Times New Roman"/>
          <w:sz w:val="28"/>
          <w:szCs w:val="28"/>
        </w:rPr>
        <w:t xml:space="preserve">  Установленная  численность  работников  определённого профессионально - квалификационного состава, необходимая для выполнения конкретных функций, оказания услуг, выполнения определенного объема работ в определённых организационно - технически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 </w:t>
      </w:r>
      <w:r>
        <w:rPr>
          <w:rFonts w:cs="Times New Roman" w:ascii="Times New Roman" w:hAnsi="Times New Roman"/>
          <w:b/>
          <w:sz w:val="28"/>
          <w:szCs w:val="28"/>
        </w:rPr>
        <w:t>нормированное задание: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й на основе указанных выше видов норм затрат труда объем работ/услуг который работник или группа работников должны выполнять/оказать за рабочую смену (рабочий день), месяц или в иную единицу рабочего времени. Нормированные задания разрабатываются на основе действующих норм затрат труда и могут содержать индивидуальные и коллективные затраты труда, устанавливаемые с учётом заданий по повышению производительности труда и экономии материальных ресурсов. Эти задания устанавливаются исходя из имеющихся на каждом рабочем месте возможностей. Поэтому нормированные задания в отличие от норм затрат труда могут устанавливаться только для конкретного рабочего места и с учётом только ему присущих особенностей и возможностей мобилизации резервов повышения эффективности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 </w:t>
      </w:r>
      <w:r>
        <w:rPr>
          <w:rFonts w:cs="Times New Roman" w:ascii="Times New Roman" w:hAnsi="Times New Roman"/>
          <w:b/>
          <w:sz w:val="28"/>
          <w:szCs w:val="28"/>
        </w:rPr>
        <w:t>отраслевые нормы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материалы по труду, предназначенные для нормирования труда на работах, выполняемых в учреждениях одной отрасли экономики (здравоохранение, образование и т.п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 </w:t>
      </w:r>
      <w:r>
        <w:rPr>
          <w:rFonts w:cs="Times New Roman" w:ascii="Times New Roman" w:hAnsi="Times New Roman"/>
          <w:b/>
          <w:sz w:val="28"/>
          <w:szCs w:val="28"/>
        </w:rPr>
        <w:t>ошибочно установленные нормы (ошибочные):</w:t>
      </w:r>
      <w:r>
        <w:rPr>
          <w:rFonts w:cs="Times New Roman" w:ascii="Times New Roman" w:hAnsi="Times New Roman"/>
          <w:sz w:val="28"/>
          <w:szCs w:val="28"/>
        </w:rPr>
        <w:t xml:space="preserve"> Нормы труда, при установлении которых неправильно учтены организационно-технические и другие условия или допущены неточности при применении нормативов по труду и проведении расчё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 </w:t>
      </w:r>
      <w:r>
        <w:rPr>
          <w:rFonts w:cs="Times New Roman" w:ascii="Times New Roman" w:hAnsi="Times New Roman"/>
          <w:b/>
          <w:sz w:val="28"/>
          <w:szCs w:val="28"/>
        </w:rPr>
        <w:t>разовые нормы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материалы по труду, устанавливаются на отдельные работы, носящие единичный характер (внеплановые, аварийные, случайные и другие работы, не предусмотренные технологией), и действуют, пока эти работы выполняются, если для них не введены временные или постоянные нор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 </w:t>
      </w:r>
      <w:r>
        <w:rPr>
          <w:rFonts w:cs="Times New Roman" w:ascii="Times New Roman" w:hAnsi="Times New Roman"/>
          <w:b/>
          <w:sz w:val="28"/>
          <w:szCs w:val="28"/>
        </w:rPr>
        <w:t>технически обоснованная норма труда:</w:t>
      </w:r>
      <w:r>
        <w:rPr>
          <w:rFonts w:cs="Times New Roman" w:ascii="Times New Roman" w:hAnsi="Times New Roman"/>
          <w:sz w:val="28"/>
          <w:szCs w:val="28"/>
        </w:rPr>
        <w:t xml:space="preserve"> Норма, установленная аналитическим методом нормирования и предусматривающая наиболее полное и эффективное использование рабочего време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 </w:t>
      </w:r>
      <w:r>
        <w:rPr>
          <w:rFonts w:cs="Times New Roman" w:ascii="Times New Roman" w:hAnsi="Times New Roman"/>
          <w:b/>
          <w:sz w:val="28"/>
          <w:szCs w:val="28"/>
        </w:rPr>
        <w:t>устаревшие нормы:</w:t>
      </w:r>
      <w:r>
        <w:rPr>
          <w:rFonts w:cs="Times New Roman" w:ascii="Times New Roman" w:hAnsi="Times New Roman"/>
          <w:sz w:val="28"/>
          <w:szCs w:val="28"/>
        </w:rPr>
        <w:t xml:space="preserve"> Нормы труда на работах, трудоёмкость которых уменьшилась в результате общего улучшения организации производства и труда, увеличения объёмов работ, роста профессионального мастерства и совершенствования навыков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 </w:t>
      </w:r>
      <w:r>
        <w:rPr>
          <w:rFonts w:cs="Times New Roman" w:ascii="Times New Roman" w:hAnsi="Times New Roman"/>
          <w:b/>
          <w:sz w:val="28"/>
          <w:szCs w:val="28"/>
        </w:rPr>
        <w:t>межотраслевые нормы труда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материалы по труду, которые используются для нормирования труда работников, занятых выполнением работ по одинаковой технологии в аналогичных организационно-технических условиях в различных отраслях эконом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 </w:t>
      </w:r>
      <w:r>
        <w:rPr>
          <w:rFonts w:cs="Times New Roman" w:ascii="Times New Roman" w:hAnsi="Times New Roman"/>
          <w:b/>
          <w:sz w:val="28"/>
          <w:szCs w:val="28"/>
        </w:rPr>
        <w:t>местные  нормы  труда:</w:t>
      </w:r>
      <w:r>
        <w:rPr>
          <w:rFonts w:cs="Times New Roman" w:ascii="Times New Roman" w:hAnsi="Times New Roman"/>
          <w:sz w:val="28"/>
          <w:szCs w:val="28"/>
        </w:rPr>
        <w:t xml:space="preserve">  Нормативные  материалы  по  труду,  разработанные  и утверждённые в учреж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 Иные  понятия  и  термины,  используемые  в  настоящем  Положении, применя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и задачи нормирования труда в государствен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муниципальном) учре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Нормирование труда является приоритетным и исходным звеном хозяйственного механизма, а также составной частью организации управления персоналом, обеспечивая установление научно-обоснованных норм труда в определённых организационно-технических условиях для повышения эффективности труда. Главной задачей нормирования труда в учреждении является установление обоснованных, прогрессивных показателей норм затрат труда в целях роста совокупной производительности и повышения эффективности использования трудовых ресур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Цель нормирования труда в учреждении – создание системы нормирования труда, позволяющ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вершенствовать организацию производства и труда с позиции минимизации трудовых затра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ланомерно снижать трудоёмкость работ,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ссчитывать и планировать численность работников по рабочим местам и подразделениям, исходя из плановых показа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ссчитывать и регулировать размеры постоянной и переменной части заработной платы работников, совершенствовать формы и системы оплаты труда и прем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сновными задачами нормирования труда в учрежден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работка системы нормирования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работка мер по систематическому совершенствованию нормирования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анализ и определение оптимальных затрат труда на все работы и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работка норм и нормативов для нормирования труда на новые и не охваченные нормированием оборудование, технологии, работы и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работка укрупнённых и комплексных норм затрат труда на законченный объем работ,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вышение качества разрабатываемых нормативных материалов и уровня их обосн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рганизация систематической работы по своевременному внедрению разработанных норм и нормативов по труду и обеспечение контроля их правильного примен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беспечение определения и планирования численности работников по количеству, уровню их квалификации на основе норм тру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боснование и организация рациональной занятости работников на индивидуальных и коллективных рабочих местах, анализ соотношения продолжительности работ различной слож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явление и сокращение нерациональных затрат рабочего времени, устранение потерь рабочего времени и простоев на рабочих мест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пределение оптимального соотношения работников одной профессии (специальности) различной квалификации в подразделениях учре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счёт нормы численности работников, необходимого для выполнения планируемого объёма работ, услу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боснование форм и видов премирования работников за количественные и качественные результат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Развитие нормирования труда должно способствовать совершенствованию организации труда, планированию и анализу использования трудовых ресурсов, развитию форм использования трудовых ресурсов, снижению трудоёмкости выполняемых работ, росту производительности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 целях рационального и эффективного достижения задач нормирования труда необходимо широкое применение современных экономико-математических методов обработки исходных данных и электронно-вычислительной техники, систем микроэлементного нормирования, видеотехники и других технических средств измерения затрат рабочего времени и изучения приёмов и методов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рмативные материалы и нормы труда, применяемые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м (муниципальном) учре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В  учреждении  применяются  следующие  основные  нормативные  материалы  по нормированию труд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оложение об организации нормирования труда на (в) ……………… (предприятиях судостроительной промышленн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норм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системы нормирования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ормы труда (нормы, нормативы времени, численности, нормы выработки, обслужи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На уровне учреждения в качестве базовых показателей при разработке местных норм труда, расчёте производных показателей, в целях организации и управления персоналом используются межотраслевые и отраслевые нормы труда. При отсутствии межотраслевых и отраслевых норм труда учреждения разрабатывают местные норм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Нормативные материалы для нормирования труда должны отвечать следующим основным требова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ответствовать современному уровню техники и технологии, организации тру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учитывать в максимальной степени влияние технико-технологических, организационных, экономических и психофизиологических факто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беспечивать высокое качество устанавливаемых норм труда, оптимальный уровень напряжённости (интенсивности)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ответствовать требуемому уровню точ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быть удобными для расчёта по ним затрат труда в учреждении и определения трудоёмкости рабо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беспечивать возможность использования их в автоматизированных системах и персональных электронно-вычислительных машинах для сбора и обработки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По сфере применения нормативные материалы подразделяются на межотраслевые, отраслевые и местн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 Установление количества необходимых затрат труда на выполнение работ органически связано с установлением квалификационных требований к исполнителям эти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Степень дифференциации или укрупнения норм определяется конкретными условиями организации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 Наряду с нормами, установленными на стабильные по организационно-техническим условиям работы, применяются временные и разовые нор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 Временные нормы устанавливаются на период освоения тех или иных работ при отсутствии утверждённых норм труда на срок не более 1 (одного) года, которые могут быть установлены суммарными экспертными методами нормирования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 Постоянные нормы разрабатываются и утверждаются на срок не более 5 (пяти) лет и имеют техническую обоснован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 Техническими обоснованными считаются нормы труда установленные на основе аналитических методов нормирования труда с указанием квалификационных требований к выполнению работ и ориентированные  на  наиболее  полное  использование  всех резервов рабоче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и по продолжительности и уровню интенсивности труда, темпу работы. Тарификация работ и определение квалификационных требований к работникам производятся в соответствии с нормами законодательств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 Наряду с нормами, установленными по действующим нормативным документам на стабильные по организационно – техническим условиям работы, применятся временные и разовые нор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 Разовые нормы устанавливаются на отдельные работы, носящие единичный характер (внеплановые, аварийные и т.п.). Они могут быть расчетными и опытно – статистически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 Временные опытно – статистические нормы времени, численности, выработки или обслуживания устанавливаются при отсутствии в учреждении технически обоснованных нормативных материалов по труду на выполнение данных видов работ. Опытно-статистические нормы устанавливаются на основе экспертной оценки специалиста по нормированию труда, которая базируется на систематизированных данных о фактических затратах времени на аналогичные работы за предыдущий период времени. Срок действия временных норм не должен превышать трех месяцев (на часто повторяющихся работах), а при длительном процессе – на период выполнения необходимых работ. Ответственные за нормирование лица несут персональную ответственность за правильное (обоснованное) установление временных норм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 О введении временных или разовых норм труда трудовые коллективы должны быть извещены до начала выполнения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ганизация разработки и пересмотра нормативных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 по нормированию тру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Разработка нормативных материалов по нормированию труда в учреждении основано на инициативе работодателя или представительного органа работ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Основным видом нормативных материалов по нормированию труда в учреждении являются технически обоснованные норм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Обоснованными являются нормы, установленные аналитическим методом с учётом факторов влияющих на нормативную величину затрат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Факторы, влияющие на нормативную величину затрат труда, в зависимости от характера и направленности  воздействия  подразделяются  на  технические,  организационные, психофизиологические, социальные и экономическ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 Технические факторы определяются характеристиками материально вещественных элементов тру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едметов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редств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 Организационные факторы определяются формами разделения и кооперации труда, организацией рабочего места и его обслуживанием, методами и приёмами выполнения работ, режимами труда и отдых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 Технические и организационные факторы предопределяют организационно-технические условия выполнения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 Экономические  факторы  определяют  влияние  разрабатываемых  норм  на производительность труда, качество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 Психофизиологические факторы определяются характеристиками исполнителя работ: пол, возраст, некоторые антропометрические данные (рост, длина ног, сила, ловкость, выносливость и т.д.), а также некоторыми характеристиками производства (параметры зоны обзора и зоны досягаемости, рабочая поза, загруженность зрения, темп работы и т.д.). Учёт психофизиологических факторов необходим для выбора оптимального варианта трудового процесса, протекающего в благоприятных условиях с нормальной интенсивностью труда и рационального режима труда и отдыха в целях сохранения здоровья работающих, их высокой работоспособности и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 Социальные  факторы,  как  и  психофизиологические  факторы,  определяются характеристиками исполнителя работ, его культурно-техническим уровнем, опытом, стажем работы и др. К социальным факторам относятся и некоторые характеристики организации производства и труда - это содержательность и привлекательность труда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 Выявление и учёт всех факторов, влияющих на величину затрат труда, осуществляется в процессе разработки норм и нормативных материалов для нормирования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 Учёт факторов проводится в следующей последователь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являются факторы, влияющие на нормативную величину затрат труда, обусловленных конкретным видом экономи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пределяются возможные значения факторов при выполнении данной рабо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определяются ограничения, предъявляющие определённые требования к трудовому процессу, в результате чего устанавливаются его допустимые вариан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ыбираются сочетания факторов, при которых достигаются эффективные результаты работы в наиболее благоприятных условиях для их исполнителей (проектирование рационального трудового процесс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роцедуры проводятся на этапе предварительного изучения организационно-технических и других условий выполнения работ. Часть факторов, зависящих от исполнителей работ, учитывается на этапе выбора персонала для наблюдения при аналитически-исследовательском методе установления норм и норматив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 Качество норм затрат труда и их обоснованность зависит от методов, на основе которых они устанавливаются. Нормы затрат труда могут быть установлены двумя методами: на основе детального анализа, осуществляемого в учреждении, и проектирования оптимального трудового процесса (аналитический метод); или на основе статистических отчётов о выработке, затратах времени на выполнение работы за предшествующий период, или экспертных оценок (суммарный метод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 Аналитический метод позволяет определять обоснованные нормы, внедрение которых способствует повышению производительности труда и в целом эффективности использования трудовых ресур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 Суммарный же метод только фиксирует фактические затраты труда. Этот метод применяется в исключительных случаях при нормировании аварийных или опытны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 Нормы, разрабатываемые на основе аналитического метода, являются обоснованными, а нормы, установленные суммарным методом, - опытно-статистически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 Разработка обоснованных нормативных материалов осуществляется одним из способов аналитического метода: аналитически-исследовательским или аналитически-расчёт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 При аналитически-исследовательском способе нормирования необходимые затраты рабочего времени по каждому элементу нормируемой операции определяют на основе анализа данных, полученных в результате непосредственного наблюдения за выполнением этой операции на рабочем месте, на котором организация труда соответствует принятым услов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 При аналитически - расчётном способе затраты труда на нормируемую работу определяют по нормативам труда на отдельные элементы, разработанные ранее на основе исследований, или расчётом, исходя из принятых режимов оптимальной работы технологического оборуд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 Аналитически-расчётный способ является наиболее рациональным и предпочтительным способом проектирования нормативных материалов, так как является наиболее совершенным и экономически эффективным способом норм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 Совершенствование аналитически-расчётного метода осуществляется путём разработки систем микроэлементных нормативов, в том числе с проведением имитационного модел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2 Преимущества аналитически-расчётного способа нормирования труда не исключают применения аналитически-исследовательского мет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3 При разработке нормативных материалов по нормированию труда в учреждениях 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ормативные материалы по нормированию труда должны быть разработаны на основе методических рекомендаций, утверждённых для вида экономи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ормативные материалы по нормированию труда должны быть обоснованы исходя из их периода осво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оведение апробации нормативных материалов в течение не менее 14 календарных дн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при формировании результатов по нормированию труда должно быть учтено мнение представительного органа работ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 Нормы труда, разработанные с учётом указанных требований на уровне учреждений, являются местными и утверждаются исполнительным органом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5 В целях обеспечения организационно - методического единства по организации разработки, пересмотра и совершенствования нормативных материалов для нормирования труда, повышения их обоснованности и качества рекомендуется следующий порядок выполнения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 Пересмотр типовых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7 В тех случаях, когда организационно - технические условия учреждения позволяют устанавливать нормы более прогрессивные, чем соответствующие межотраслевые или отраслевые, либо при отсутствии их, разрабатываются местные норм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8 Установление, замена и пересмотр норм труда осуществляются на основании приказа (распоряжения) работодателя с учётом мнения представительного органа работ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9 Об установлении, замене и пересмотре норм труда работники должны быть извещены не позднее, чем за два месяца. Об установлении временных и разовых норм работники должны быть извещены до начала выполнения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0 Порядок извещения работников устанавливается работодателем самостоят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1 Не реже чем раз в два года структурным подразделением (службой) в организации, на которое возложены функции по организации и нормированию труда, или работником (работниками), на которого возложены указанные функции, проводится проверка и анализ действующих норм труда на их соответствие уровню техники, технологии, организации труда в учреждении. Устаревшие и ошибочно установленные нормы подлежат пересмотру.  Пересмотр устаревших  норм осуществляется в сроки, устанавливаемые руководителем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2 Пересмотр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. Пересмотр осуществляется через каждые 5 лет с даты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Порядок согласования и утверждения 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нормативных материалов по нормированию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6.1 Нормативы имеют унифицированный характер и отражают обобщённые организационно-технические условия учреждения и наиболее рациональные приёмы и методы выполнения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6.2 Межотраслевые  нормативные  материалы  утверждаются  Министерством  труда  и социальной защиты Ро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6.3 Отраслевые  нормативные  материалы  утверждаются  Федеральным  органом исполнительной власти соответствующей отрасли или подотрасли при согласовании с Министерством труда и социальной защиты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6.4 Порядок согласования и утверждения локальных нормативных материалов на уровне учрежд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на уровне учреждений нормативные материалы разрабатываются работодателем. Работодатель разработанные нормативные материалы направляет в представительный орган работников для учёта м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едставительный орган работников при несогласии с позицией работодателя должен предоставить письменный протест с обоснованием своей позиции, при этом работодатель имеет право утвердить нормативные материалы без положительной оценки представительного органа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в случае отрицательной оценки нормативных материалов по нормированию труда, которые утверждены работодателем, представительный орган работников имеет основания для подачи жалобы и рассмотрения его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6.5 Работодатель и представительный орган работников долж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разъяснить работникам основания замены или пересмотра норм труда и условия, при которых они должны применять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остоянно поддерживать и развивать инициативу работников по пересмотру действующих и внедрению новых, более прогрессивных норм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Порядок проверки нормативных материалов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для нормирования труда на соответствие достигнутому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</w:rPr>
        <w:t>уровню техники, технологии, организации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7.1 Оценка уровня действующих нормативов по труду проводится путём анализа норм, рассчитанных по этим нормативам, с проведением выборочных исследований и изучения динамики выполнения показателей норм выработ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7.2 При осуществлении проверки нормативных материалов по нормированию труда в учреждении необходимо выполнить следующие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овести анализ выполнения норм труда (выработки) установленных в учреждении (проводится ежегодно), при перевыполнении или невыполнении норм труда на 15 % и более необходима организация проверки показателей нормативов и норм тру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издать регламент (приказ, распоряжение) о проведении проверки нормативных материалов с указанием пери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установить ответственное подразделение за процесс проверки нормативных материалов по нормированию труда на уровне учреждения (организации, предприят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организация рабочей группы с привлечением представительного органа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оведение выборочных исследований, обработки резуль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оведение расчёта норм и нормативов по выборочным исслед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внесение изменений и корректировок по результатам расчё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утверждение нормативных материалов с изменениями и извещение работников согласно законодательству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7.3 Подробный порядок проверки нормативных материалов по нормированию труда изложен в соответствующих методических рекоменд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Порядок внедрения нормативных материалов 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по нормированию труда в учре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8.1 Утверждённые в установленном порядке нормативные материалы для нормирования труда внедряются на рабочие места учреждения в соответствии с их областью применения и сферой действия на основании приказа руководителя с учётом мнения представительного органа работ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8.2 Для обеспечения эффективного внедрения и освоения нормативных материалов в учреждении следует провести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ab/>
        <w:t>− проверить организационно - техническую подготовленность рабочих мест к работе по новым нормам (насколько организационно - технические условия выполнения работ соответствуют условиям, предусмотренным новыми нормативными материалам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разработать и реализовать организационно - технические мероприятия по устранению выявленных недостатков в организации труда, а также по улучшению условий тру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−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ознакомить с новыми нормами времени всех работающих, которые будут работать по ним, в сроки, согласно законодательства,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8.3 Ознакомление с новыми нормами должно сопровождаться проведением массовой разъяснительной работы, инструктажа работников, а в необходимых случаях и обучением их работе в новых организационно - технических услов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8.4  Если при проведении указанной подготовительной работы выяснится, что в учреждении существующие  организационно  -  технические  условия  более  совершенны,  чем  условия, предусмотренные  в  новых  нормах  или  нормативах,  и  действующие  местные  нормы  на соответствующие работы более прогрессивны, чем новые нормы, то новые нормы или нормативы не внедря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8.5 В тех учреждениях, где фактические организационно - технические условия совпадают с условиями, предусмотренными в сборнике, новые нормы или нормативы вводятся без каких-либо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8.6 На работы, не охваченные новыми нормативными материалами, устанавливаются местные обоснованные нормы времени, рассчитанные методами нормирования тру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13:00Z</dcterms:created>
  <dc:creator>bms</dc:creator>
  <dc:description/>
  <cp:keywords/>
  <dc:language>en-US</dc:language>
  <cp:lastModifiedBy>Семкина Е.С.</cp:lastModifiedBy>
  <dcterms:modified xsi:type="dcterms:W3CDTF">2014-03-27T05:38:00Z</dcterms:modified>
  <cp:revision>9</cp:revision>
  <dc:subject/>
  <dc:title>0</dc:title>
</cp:coreProperties>
</file>