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48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, выполняемые руководителями, специалистами и служащим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82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14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Типовые нормативы времени на техническое и сервисное обслуживание информационных ресурсов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3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 176.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СОДЕРЖАНИЕ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  <w:tbl>
            <w:tblPr>
              <w:tblW w:w="94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9"/>
              <w:gridCol w:w="456"/>
            </w:tblGrid>
            <w:tr>
              <w:trPr>
                <w:trHeight w:val="449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...………………….…………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. Организация труда…………………………………..…………….………………….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……………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Системное обслуживание информационных систем и ресурсов………..……...…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Сервисное сопровождение прикладных систем ……………………….…………..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Работы, не относящиеся к информатизации (обучение)……………...……………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98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Техническое обслуживание аппаратного обеспечения информационных систем и ресурсов……………………………………………………………………………………...</w:t>
                  </w:r>
                </w:p>
              </w:tc>
              <w:tc>
                <w:tcPr>
                  <w:tcW w:w="4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3</w:t>
                  </w:r>
                </w:p>
              </w:tc>
            </w:tr>
          </w:tbl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13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укрупненные нормативы времени на работы по документационному обеспечению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3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 165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/>
              <w:t>СОДЕРЖАНИЕ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9"/>
              <w:gridCol w:w="752"/>
            </w:tblGrid>
            <w:tr>
              <w:trPr>
                <w:trHeight w:val="43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…….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.Организация труда………………………………………………………..............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..……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Затраты времени на работы по документационному обеспечению ……...…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1. Составление и ведение номенклатур дел……………………………………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2. Обработка, регистрация, учет количества документов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3. Работы по контролю исполнения документов………………………………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4. Создание и ведение картотек ………………………….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5. Формирование и оформление дел в структурных подразделениях, экспертиза научной и практической ценности документов, составление годовых разделов описей дел, передача дел в архив………………………………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Затраты на работы архива учреждения…………………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1. Методическое и организационное обеспечение работы ……………..…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2. Создание справочного аппарата к документам архива учреждения………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3. Каталогизация документов ……………………………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3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4. Использование документов. Информационное обслуживание учреждений и граждан………………………………………………………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717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5. Проведение комплексной (тематической) проверки состояния и работы архива, подведомственного учреждения, филиала (представительства)…………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</w:t>
                  </w:r>
                </w:p>
              </w:tc>
            </w:tr>
            <w:tr>
              <w:trPr>
                <w:trHeight w:val="699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6. Контроль за организацией документов в делопроизводстве структурных подразделений и в учреждениях системы………………………………………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7. Обеспечение сохранности документов …………………………………….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8. Учет документов…………………………………………………………….…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9. Техническое оформление работ …...……………………………………….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Нормы управляемости ………………………………………………...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12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ативы времени на работы по управлению персоналом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5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998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/>
            </w:pPr>
            <w:r>
              <w:rPr/>
              <w:t>СОДЕРЖАНИЕ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9"/>
              <w:gridCol w:w="752"/>
            </w:tblGrid>
            <w:tr>
              <w:trPr>
                <w:trHeight w:val="43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…….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.Организация труда………………………………………………………..............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..……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Комплектование и учет кадров…………………………………………………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Подготовка, обучение и развитие кадров………………………………………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Разработка системы нормирования труда ……………………………………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Работы по социальным программам учреждения ……………………………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Работы по оплате труда и мотивации персонала ………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1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Укрупненные нормы численности специалистов по управлению персоналом………………………………………………………………………….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2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Нормы управляемости…………………………………………………………...</w:t>
                  </w:r>
                </w:p>
              </w:tc>
              <w:tc>
                <w:tcPr>
                  <w:tcW w:w="75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10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ативы численности работников юридических служб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2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67.5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9"/>
              <w:gridCol w:w="712"/>
            </w:tblGrid>
            <w:tr>
              <w:trPr>
                <w:trHeight w:val="432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…….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.Организация труда………………………………………………………...............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..……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Планирование работы и отчетность……………………………………………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Систематизированный учет и хранение нормативных актов…………………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Обеспечение соблюдения законодательства………………………………….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Заключение договоров………………………………………………………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Рассмотрение и составление протоколов разногласий к договорам…………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Контроль за выполнением договорных обязательств…………………………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Обеспечение правовыми средствами качества работ, услуг и продукции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 Организация и ведение претензионной работы……………………………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 Организация и ведение исковой работы……………………………………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 Обеспечение сохранности собственности……………………………………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1. Обеспечение соблюдения законодательства о труде и укрепления трудовой дисциплины……………………………………………………………….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2. Доведение информации об изменениях и обновлениях в законодательстве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 Методическое руководство правовой работой в подведомственных учреждениях и филиалах……………………………………………………………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 Организация и проведение закупок в соответствии с законодательством Российской Федерации ………………………………………………………………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5. Укрупненные нормы численности работников юридических подразделений…………………………………………………………………………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846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6. Нормы управляемости………………………………………………………….</w:t>
                  </w:r>
                </w:p>
              </w:tc>
              <w:tc>
                <w:tcPr>
                  <w:tcW w:w="71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09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ативы времени на работы, выполняемые экономистами по финансовой работе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24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808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/>
            </w:pPr>
            <w:r>
              <w:rPr/>
              <w:t>СОДЕРЖАНИЕ</w:t>
            </w:r>
          </w:p>
          <w:tbl>
            <w:tblPr>
              <w:tblW w:w="8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5"/>
              <w:gridCol w:w="559"/>
            </w:tblGrid>
            <w:tr>
              <w:trPr>
                <w:trHeight w:val="43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.….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. Организация труда…………………….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.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Разработка финансового плана ……………………...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Отчетность учреждения по финансовой деятельности……………….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Контрольно-аналитическая деятельность ………..........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Претензионные работы ………………………………...……...…………...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Оформление платежей работников …………………………….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Подготовка исходных данных для составления планов хозяйственной деятельности бюджетной организации. Составление планов хозяйственной деятельности бюджетной организации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Планирование бюджета организации……………………………………..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 Выполнение расчетов по необходимым материальным, трудовым и финансовым затратам………………………………………………..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 Отражение в бюджетном учете операций по санкционированию бюджетных расходов…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 Ведение учета сумм лимитов бюджетных обязательств, принятых бюджетных обязательств, бюджетных ассигнований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1. Отслеживание расходования бюджетных средств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2. Формирование структуры цены, определение цен на предоставление услуг………………………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 Оформление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 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атериалов для заключения договоров, осуществления контроля за сроками выполнения договорных обязательств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 Подготовка периодической отчетности в установленные сроки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5. Организация и проведение закупок в соответствии с законодательством Российской Федерации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6. Выполнение работы по формированию, ведению и хранению базы данных экономической информации, внесение изменений в справочную и нормативную информацию, используемую при обработке данных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7. Ведение переписки с вышестоящей организацией, администрацией, финансовым органом……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8. Проведение финансово-экономического анализа, учет и оптимизация хозяйственной и экономической деятельности……………………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.08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укрупненные нормативы времени на работы по бухгалтерскому учету и финансовой деятельности в государственных (муниципальных) учреждениях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36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 998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5"/>
              <w:gridCol w:w="886"/>
            </w:tblGrid>
            <w:tr>
              <w:trPr>
                <w:trHeight w:val="43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.….…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. Организация труда…………………….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.…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Учет основных средств ………………………………………………..………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Учет материальных запасов …………………………………………….…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Учет малоценных и быстроизнашивающихся предметов ………..........……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Учет затрат на производство и другие цели ……………………………...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Учет денежных средств………………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Учет внутриведомственных расчетов по финансированию 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Учет расчетов денежных и кредитных операций………………………….…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 Учет расходов…………………………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 Учет финансирования из бюджета …………………………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 Учет фондов и средств целевого назначения 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1. Учет реализации продукции……………………………………….…………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2. Учет доходов …………………………………………………………...…….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 Учет средств, переданных и полученных…………………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 Учет результатов исполнения бюджета…………………………………….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5. Учет забалансовых счетов……………………………………………………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5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6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6. Выдача ценных документов; составление ежедневного кассового отчета.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7. Составление отчетности……………………………………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7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8. Подготовка исходных данных для составления планов хозяйственной деятельности бюджетной организации. Составление планов хозяйственной деятельности бюджетной организации……………………………………………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9. Планирование бюджета организации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0. Выполнение расчетов по необходимым материальным, трудовым и финансовым затратам………………………………………………………………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1. Отражение в бюджетном учете операций по санкционированию бюджетных расходов…...........................................................................................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2. Ведение учета сумм лимитов бюджетных обязательств, принятых бюджетных обязательств, бюджетных ассигнований …………………………..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3. Отслеживание расходования бюджетных средств………………………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9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Работы, выполняемые в бытовом обслуживании населения и жилищно-коммунальном хозяйстве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02.0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ативы численности работников по обслуживанию и эксплуатации зданий и сооруже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84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 307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760" w:hanging="0"/>
              <w:textAlignment w:val="baseline"/>
              <w:rPr/>
            </w:pPr>
            <w:r>
              <w:rPr/>
              <w:t>СОДЕРЖАНИЕ</w:t>
            </w:r>
          </w:p>
          <w:tbl>
            <w:tblPr>
              <w:tblW w:w="8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5"/>
              <w:gridCol w:w="559"/>
            </w:tblGrid>
            <w:tr>
              <w:trPr>
                <w:trHeight w:val="43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.Организация труда……………………………………………………….........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Инженерно-технический персонал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Общее руководство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Обслуживание, ремонт инженерного оборудования зданий и сооружений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Обслуживание контрольно-измерительных приборов и систем автоматики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6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Обслуживание слаботочной аппаратуры и сети связи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Административно-хозяйственное обслуживание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Материально-техническое обеспечение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Транспортное обслуживание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роизводственный персонал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 Обслуживание и ремонт инженерного оборудования здания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1. Обслуживание электрооборудования и электрической сети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2. Обслуживание сантехнического и теплотехнического оборудования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3. Тепловой пункт……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5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4. Вентиляционное оборудование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5. Холодильные установки и холодильное оборудование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6. Обслуживание контрольно-измерительных приборов и автоматики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8.7. Обслуживание слаботочного оборудования и сети связи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4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 Санитарное содержание прилегающей к зданию территории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1. Летняя уборка……………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2. Зимняя уборка…………………………………………………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1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9.3. Очистка кровли от снега 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 Санитарное содержание здания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1. Уборка служебных помещении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2. Влажная протирка предметов и мебели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3. Сухая протирка предметов и мебели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4. Выполнение прочих работ по санитарному содержанию здания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6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0.5. Мытье окон, расположенных на высоте……………………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1. Обслуживание лифтов 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5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2. Обслуживание гардеробов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 Ремонтно-строительные работы………………………………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1. Столярные работы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2. Плотницкие работы……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3. Ремонт паркетных иолов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4. Циклевка и покрытие паркетных полов лаком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4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5. Ремонт покрытия полов из линолеума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6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6.Смена стекол……………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7.Малярные работы………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8. Штукатурные работы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8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9. Кровельные работы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9.1. Стальные кровли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3.9.2. Рулонные кровли и кровли из штучных материалов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 Агропарковая служба………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1. Садовник …………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4.2. Рабочий зеленого хозяйства………………………………………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5.Транспортное обслуживание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ложение 1 Рекомендуемая периодичность выполнения основных работ по уборке помещений зданий………………………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02.02.01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олнения и изменения к сборнику типовых нормативов численности работников по обслуживанию и эксплуатации зданий и сооруже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36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785.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6. Работы по уборке и обслуживанию территорий и помещ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/01/05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ы численности гардеробщиков государственных (муниципальных) учреждений, промышленных предприят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16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618.00 Руб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5"/>
              <w:gridCol w:w="886"/>
            </w:tblGrid>
            <w:tr>
              <w:trPr>
                <w:trHeight w:val="43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…………….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.Технология работы и организация труда…………………….…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Обслуживание гардеробной……………………………………………..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1. Способ хранения одежды – открытый………………………………………….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1.1. Форма обслуживания – гардеробщиком…………………………...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1.2. Форма обслуживания – самообслуживание……………………………...…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1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Гардеробы в учреждениях, предприятиях с повышенными требованиями к чистоте………………………………………………………………………………………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1. Форма обслуживания – самообслуживание…………………………………….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Обслуживание душевой……………………………………………………………..</w:t>
                  </w:r>
                </w:p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Приложение 1……………………………………………………………………………..</w:t>
                  </w:r>
                </w:p>
              </w:tc>
              <w:tc>
                <w:tcPr>
                  <w:tcW w:w="8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.02.02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иповые нормы обслуживания для уборщиков помещений государственных (муниципальных) учреждений и промышленных предприятий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т: А5 Кол-во страниц: 28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618.00 Руб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  <w:tbl>
            <w:tblPr>
              <w:tblW w:w="8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5"/>
              <w:gridCol w:w="559"/>
            </w:tblGrid>
            <w:tr>
              <w:trPr>
                <w:trHeight w:val="43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1.Общая часть …………………………………………………….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2.Организация труда…………………….……………………………………...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eastAsia="ru-RU"/>
                    </w:rPr>
                    <w:t>3. Нормативная часть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 Санитарное содержание здания ..……………………………………...….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1. Уборка служебных помещении 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2. Влажная протирка предметов и мебели ……………...…………………..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3. Сухая протирка предметов и мебели ………………………………….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4. Выполнение прочих работ по санитарному содержанию здания……...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5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1.5. Мытье окон, расположенных на высоте…………………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7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2. Уборка помещений на производствах, не имеющих отходов………………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3. Уборка помещений на производствах, дающих древесные отходы……….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4. Уборка помещений на производствах, дающих легковесные, жидкие, сыпучие, мелкогабаритные производственные отходы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5. Уборка помещений на производствах, дающих металлические отходы в виде стружки, обрезков……………………………………………………………..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2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6. Уборка помещений на производствах, дающих отходы литья, огнеупорный мусор, угольную и торфяную пыль и не требующих тщательной их уборки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3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8295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3.7. Уборка стен, панелей, колонн…………………………………………………</w:t>
                  </w:r>
                </w:p>
              </w:tc>
              <w:tc>
                <w:tcPr>
                  <w:tcW w:w="559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textAlignment w:val="baseline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hyperlink r:id="rId1">
      <w:r>
        <w:rPr>
          <w:rStyle w:val="InternetLink"/>
          <w:rFonts w:cs="Times New Roman" w:ascii="Times New Roman" w:hAnsi="Times New Roman"/>
          <w:sz w:val="16"/>
          <w:szCs w:val="16"/>
        </w:rPr>
        <w:t>http://www.niitruda.com/katalog/category/view/47</w:t>
      </w:r>
    </w:hyperlink>
    <w:r>
      <w:rPr>
        <w:rFonts w:cs="Times New Roman" w:ascii="Times New Roman" w:hAnsi="Times New Roman"/>
        <w:sz w:val="16"/>
        <w:szCs w:val="16"/>
      </w:rPr>
      <w:t xml:space="preserve"> ссылка на сайте Института труда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Сборники норм и нормативов по труду</w:t>
    </w:r>
    <w:r>
      <w:rPr>
        <w:rFonts w:eastAsia="Times New Roman" w:cs="Cambria" w:ascii="Cambria" w:hAnsi="Cambria"/>
        <w:sz w:val="32"/>
        <w:szCs w:val="32"/>
        <w:lang w:val="en-US"/>
      </w:rPr>
      <w:t xml:space="preserve"> </w:t>
    </w:r>
    <w:r>
      <w:rPr>
        <w:rFonts w:eastAsia="Times New Roman" w:cs="Cambria" w:ascii="Cambria" w:hAnsi="Cambria"/>
        <w:sz w:val="32"/>
        <w:szCs w:val="32"/>
      </w:rPr>
      <w:t>разработанные ФГБУ «НИИ ТСС» МИНТРУДА РОССИИ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20" w:before="0" w:after="8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iitruda.com/katalog/category/view/4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09:00Z</dcterms:created>
  <dc:creator>Шамраева Л.И.</dc:creator>
  <dc:description/>
  <dc:language>en-US</dc:language>
  <cp:lastModifiedBy>Бологова Э.Ю.</cp:lastModifiedBy>
  <cp:lastPrinted>2015-03-17T13:02:00Z</cp:lastPrinted>
  <dcterms:modified xsi:type="dcterms:W3CDTF">2015-03-17T10:09:00Z</dcterms:modified>
  <cp:revision>2</cp:revision>
  <dc:subject/>
  <dc:title>Сборники норм и нормативов по труду разработанные ФГБУ «НИИ ТСС» МИНТРУДА РОССИИ</dc:title>
</cp:coreProperties>
</file>