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82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9484" w:leader="none"/>
              </w:tabs>
              <w:snapToGrid w:val="false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4682" w:type="dxa"/>
            <w:tcBorders/>
          </w:tcPr>
          <w:p>
            <w:pPr>
              <w:pStyle w:val="Normal"/>
              <w:tabs>
                <w:tab w:val="clear" w:pos="708"/>
                <w:tab w:val="left" w:pos="9484" w:leader="none"/>
              </w:tabs>
              <w:jc w:val="right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ПРОЕКТ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нения Главным управлением по труду и занятости населения Челябинской области  государственной функции по содействию развитию социального партнерства в вопросах социально-трудовой сферы  и  урегулированию коллективных трудовых споров в организациях  Челябинской обла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Общие положения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Административный регламент исполнения Главным управлением по труду и занятости населения Челябинской области  государственной функции по содействию развитию социального партнерства в вопросах социально-трудовой сферы  и  урегулированию коллективных трудовых споров в организациях  Челябинской области (далее – Административный регламент) разработан в целях повышения качества исполнения государственной функции и определяет сроки и последовательность административных процедур и административных действий Главного управления по труду и занятости населения Челябинской области по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онному и материально-техническому обеспечению деятельности Челябинской областной трехсторонней комиссии по регулированию социально-трудовых отношений и её секретариата (далее - Трехсторонняя комиссия и Секретариат)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координации деятельности представителей исполнительного органа государственной власти Челябинской области в Трехсторонней комиссии (далее - сторона, представляющая Правительство Челябинской области, в Трехсторонней комиссии) в процессе коллективных переговоров по подготовке и заключению регионального трехстороннего соглашения между Челябинским областным союзом организаций профсоюзов «Федерация профсоюзов Челябинской области», Челябинской областной ассоциацией работодателей «Союз промышленников и предпринимателей» и Правительством Челябинской области (далее - Региональное соглашение)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содействию в урегулировании коллективных трудовых споров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Исполнение государственной функции осуществляется в соответствии с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нституцией Российской Федерации от 12 декабря 1993 года («Российская газета», № 7, 21.01.2009 г.)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Трудовым кодексом Российской Федерации («Российская газета», № 256, 31.12.2001 г.)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дексом Российской Федерации об административных правонарушениях («Российская газета», № 256, 31.12.2001 г.);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едеральным законом от 19 мая 1995 года № 82-ФЗ «Об общественных объединениях» («Российская газета», № 14, 24.01.1996 г.);    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м законом от 12 января 1996 года № 10-ФЗ «О профессиональных союзах, их правах и гарантиях деятельности» («Российская газета», № 12, 20.01.1996 г.)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м законом от 12 января 1996 года № 7-ФЗ «О некоммерческих организациях» («Российская газета», № 14, 24.01.1996 г.)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м законом от 27 ноября 2002 года № 156-ФЗ «Об объединениях работодателей» («Российская газета», № 228, 30.11.2002 г.)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м законом от 2 мая 2006 года № 59-ФЗ «О порядке рассмотрения обращений граждан Российской Федерации» («Российская газета», № 95, 05.05.2006 г.)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коном Челябинской области от 12 мая 1999 года № 75-ЗО </w:t>
        <w:br/>
        <w:t>«О правах профессиональных союзов в сфере социально-трудовых отношений и гарантиях их деятельности в Челябинской области» («Южноуральская панорама», № 34, 8-14 июля, 1999 г.)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коном Челябинской области от 13 ноября 2000 года  </w:t>
        <w:br/>
        <w:t>№ 147-ЗО «О Челябинской областной трехсторонней комиссии по регулированию социально-трудовых отношений» («Южноуральская панорама», № 94, от 21.11.2000)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коном Челябинской области от 30 октября 2003 года  </w:t>
        <w:br/>
        <w:t>№ 183-ЗО «О территориальных трехсторонних комиссиях по регулированию социально-трудовых отношений в Челябинской области» («Южноуральская панорама», № 135, от 20.11.2003 г.)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м Правительства Челябинской области от 20.05.2004 г. № 38-П «О взаимодействии между Правительством Челябинской области и Федерацией профсоюзов Челябинской области в сфере социального партнерства» («Сборник нормативных правовых актов Губернатора и Правительства Челябинской области», 2004 г., выпуск № 5)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м Правительства Челябинской области от 18 мая 2011 г. №152-П «О Порядке разработки и утверждения административных регламентов исполнения государственных функций органами исполнительной власти Челябинской области» («Сборник нормативных правовых актов Губернатора и Правительства Челябинской области», № 5, май, 2011)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Губернатора Челябинской области </w:t>
        <w:br/>
        <w:t>от 04.04.2008 г. № 108 «О Главном управлении по труду и занятости населения Челябинской области»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поряжением Губернатора Челябинской области </w:t>
        <w:br/>
        <w:t>от 13.02.2017 г. № 128-р «О координаторах и представителях Правительства Челябинской области в составе Челябинской областной  трехсторонней комиссии по регулированию социально-трудовых отношений и признании утратившим силу распоряжения Губернатора Челябинской области от 15.02.2016 г. № 103-р»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3) Информация о правилах исполнения государственной функции размещается на официальном сайте Главного управления по труду и занятости населения Челябинской области в сети Интернет, публикуется в средствах массовой информации, распространяется в виде информационных материалов (брошюр, буклетов и т.д.). Адрес официального сайта Главног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управления по труду и занятости населения Челябинской области в сети Интернет - </w:t>
      </w:r>
      <w:hyperlink r:id="rId2">
        <w:r>
          <w:rPr>
            <w:rStyle w:val="InternetLink"/>
            <w:color w:val="000000"/>
            <w:sz w:val="26"/>
            <w:szCs w:val="26"/>
          </w:rPr>
          <w:t>htt</w:t>
        </w:r>
        <w:r>
          <w:rPr>
            <w:rStyle w:val="InternetLink"/>
            <w:color w:val="000000"/>
            <w:sz w:val="26"/>
            <w:szCs w:val="26"/>
            <w:lang w:val="en-US"/>
          </w:rPr>
          <w:t>p</w:t>
        </w:r>
        <w:r>
          <w:rPr>
            <w:rStyle w:val="InternetLink"/>
            <w:color w:val="000000"/>
            <w:sz w:val="26"/>
            <w:szCs w:val="26"/>
          </w:rPr>
          <w:t>://www.</w:t>
        </w:r>
        <w:r>
          <w:rPr>
            <w:rStyle w:val="InternetLink"/>
            <w:color w:val="000000"/>
            <w:sz w:val="26"/>
            <w:szCs w:val="26"/>
            <w:lang w:val="en-US"/>
          </w:rPr>
          <w:t>szn</w:t>
        </w:r>
        <w:r>
          <w:rPr>
            <w:rStyle w:val="InternetLink"/>
            <w:color w:val="000000"/>
            <w:sz w:val="26"/>
            <w:szCs w:val="26"/>
          </w:rPr>
          <w:t>74.ru./</w:t>
        </w:r>
      </w:hyperlink>
      <w:r>
        <w:rPr>
          <w:sz w:val="26"/>
          <w:szCs w:val="26"/>
        </w:rPr>
        <w:t xml:space="preserve"> / Социальное партнерство/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Стандарт исполнения государственной функции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4) Наименование функции: государственная функция по содействию развитию социального партнерства в вопросах социально-трудовой сферы  и  урегулированию коллективных трудовых споров в организациях  Челябинской област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Исполнение государственной функции осуществляется Главным управлением по труду и занятости населения Челябинской области (далее Главное управление). Функция исполняется специалистами-экспертами и государственными гражданскими служащими отдела регулирования трудовых отношений и развития социального  партнерства Главного управления (далее - Отдел)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дел находится по адресу: 454091, г. Челябинск, ул. Комсомольская, д.18-а, каб.102, телефон для справок и консультаций: (8351) т/факс 237-08-92, 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3">
        <w:r>
          <w:rPr>
            <w:rStyle w:val="InternetLink"/>
            <w:color w:val="000000"/>
            <w:sz w:val="26"/>
            <w:szCs w:val="26"/>
          </w:rPr>
          <w:t>Maklakov_IA@szn74.ru</w:t>
        </w:r>
      </w:hyperlink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рафик (режим) работы Главного управления: ежедневно, кроме субботы, воскресенья и нерабочих праздничных дней, с 8.30 до 17.30 (по пятницам до 16.15), обед с 12.00 до 12.45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) Сроки исполнения государственной функции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Максимально допустимые сроки исполнения государственной функции при личном (очном) обращении заявителя  за получением консультации по вопросам социального партнерства и коллективно-договорного регулирования трудовых отношений не должны превышать 15 минут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Максимально допустимые сроки исполнения государственной функции при письменном обращении заявителя за получением консультации или информации по вопросам коллективно-договорного регулирования трудовых отношений не должны превышать 30 календарных дней с момента регистрации обращения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исьменном обращении одной из сторон социального партнерства о начале коллективных переговоров по заключению Регионального соглашения, Обязательств сторон по Региональному соглашению, иных соглашений сторона, представляющая органы государственной власти Челябинской области, в соответствии с Трудовым кодексом Российской Федерации, направляет ответ о начале коллективных переговоров в течение 7 рабочих дней со дня получения указанного предложения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обращении по вопросам урегулирования коллективных трудовых споров (далее КТС)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ремя ожидания получения консультации при личном обращении не должно превышать 15 минут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ксимально допустимые сроки консультации при письменном обращении заявителя не должны превышать 30 календарных дней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ксимально допустимые сроки ответа заявителю могут быть продлены на основании сроков, согласованных сторонами КТС, необходимых для примирительных процедур в соответствии с порядком разрешения КТС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ксимально допустимые сроки осуществления административных процедур, связанных с фиксированием результатов исполнения государственной функции в Журнале учета КТС, не должны превышать 15 минут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09"/>
        <w:jc w:val="both"/>
        <w:rPr/>
      </w:pPr>
      <w:r>
        <w:rPr>
          <w:sz w:val="26"/>
          <w:szCs w:val="26"/>
        </w:rPr>
        <w:t>7) Основанием для исполнения государственной функции являются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стное или письменное поручение Координатора стороны Правительств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личное или письменное обращение работников, работодателей и их представителей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6"/>
          <w:szCs w:val="26"/>
        </w:rPr>
        <w:t>8) Специалисты Отдела при исполнении государственной функции имеют право осуществлять взаимодействие с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6"/>
          <w:szCs w:val="26"/>
        </w:rPr>
        <w:t>органами исполнительной власти област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дведомственными органам исполнительной власти областными государственными учреждениями и организациям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6"/>
          <w:szCs w:val="26"/>
        </w:rPr>
        <w:t>региональными отделениями федеральных органов исполнительной власт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заимодействие может осуществляться в виде письменного запроса, получения информации по телефону или посредством электронной почты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При исполнении государственной функции специалисты Отдел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язаны соблюдать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6"/>
          <w:szCs w:val="26"/>
        </w:rPr>
        <w:t>действующее федеральное и региональное законодательства в части регулирования социально-трудовых отношений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требования по делопроизводству в аппарате Губернатора и Правительства Челябинской области и органах исполнительной власти области.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6"/>
          <w:szCs w:val="26"/>
        </w:rPr>
        <w:t>9) Работники, работодатели и их представители имеют право на получение консультационно-методической помощи по вопросам коллективно-договорного регулирования трудовых отношений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роны коллективного трудового спора имеют право на получение методической помощ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Минтруд России, Правительство Челябинской области и другие заинтересованные органы и организации по запросу имеют право на получение информационно-аналитических материалов о развитии социального партнерства в Челябинской области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10) Результатами исполнения государственной функции являются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дготовка и проведение заседаний Трехсторонней комиссии и ее Секретариата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полнение решений координатора Трехсторонней комиссии;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дготовка проектов решений и протоколов заседаний Трехсторонней комиссии и ее Секретариата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6"/>
          <w:szCs w:val="26"/>
        </w:rPr>
        <w:t xml:space="preserve">подготовка информации по результатам контроля выполнения решений Трехсторонней комиссии и ее Секретариата;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дготовка обобщенных предложений органов исполнительной власти Челябинской области для Трехсторонней комиссии, Секретариата, при проведении коллективных переговоров и разработке проекта Регионального соглашения и ежегодных Обязательств сторон по выполнению Регионального соглашения (далее - Обязательства сторон), а также проектов иных соглашений, подготавливаемых Трехсторонней комиссией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/>
      </w:pPr>
      <w:r>
        <w:rPr>
          <w:sz w:val="26"/>
          <w:szCs w:val="26"/>
        </w:rPr>
        <w:t>обеспечение согласования указанных проектов с органами исполнительной власти Челябинской области, региональными отделениями федеральных органов исполнительной власти, другими заинтересованными организациями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нформирование членов Трехсторонней комиссии от стороны, представляющей органы исполнительной власти Челябинской области, а также координаторов сторон, представляющих объединения профсоюзов и объединения работодателей, о повестке дня, дате и месте проведения очередных заседаний Трехсторонней комиссии, а также направление им соответствующих материалов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дготовка информации о выполнении стороной, представляющей органы исполнительной власти, решений, принятых Трехсторонней комиссией, а также о выполнении Обязательств сторонами социального партнерства   на соответствующий год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6"/>
          <w:szCs w:val="26"/>
        </w:rPr>
        <w:t>подготовка справочно-аналитических материалов по результатам мониторинга зарегистрированных Главным управлением областных отраслевых, территориально-отраслевых, территориальных трехсторонних соглашений и зарегистрированных в муниципальных образованиях коллективных договоров, анализ паспортов социального партнерства муниципальных образований Челябинской области, информаций муниципальных образований по вопросам социального партнерства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6"/>
          <w:szCs w:val="26"/>
        </w:rPr>
        <w:t>организация и проведение ежегодного областного конкурса «Коллективный договор – основа защиты социально-трудовых прав работников»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и проведение регионального этапа Всероссийского конкурса «Российская организация высокой социальной эффективности»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азание методической помощи сторонам коллективного трудового спора, организация примирительных процедур по разрешению коллективного трудового спора с участием посредника или создания трудового арбитража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подготовка ответов на письменные и устные обращения работников, работодателей и их представителей в целях оказания им консультационно-методической помощи по вопросам коллективно-договорного регулирования трудовых отношени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дготовка информационно-аналитических материалов о развитии социального партнерства в Челябинской области по запросам Минтруда России, Правительства Челябинской области и других заинтересованных органов и организац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1) Состав административных процедур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еспечение деятельности по реализации полномочий координатора стороны, представляющей органы исполнительной власти Челябинской области (далее – Координатор стороны Правительства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организационное и материально-техническое обеспечение деятельности Трехсторонней комиссии и Секретариата;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ведение мониторинга зарегистрированных в Главном управлении соглашен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казание консультационно-методической помощи работникам, работодателям и их представителям по вопросам коллективно-договорного регулирования трудовых отношен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казание методической помощи сторонам коллективного трудового спор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рганизация примирительных процедур по разрешению коллективного трудового спора с участием посредника или создания трудового арбитраж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формирование списка трудовых арбитров Челябинской области для включения в федеральную базу данных по учету трудовых арбитр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2) Последовательность и сроки выполнения административных процедур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2.1. Обеспечение деятельности по реализации полномочий Координатора стороны Правительств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 xml:space="preserve">12.1.1. Административные действия по обеспечению деятельности по реализации полномочий Координатора стороны Правительства осуществляются в связи с назначением Координатором стороны Правительства начальника Главного управления по труду и занятости населения Челябинской области в соответствии с распоряжением Губернатора Челябинской области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2.1.2. Специалисты Отдела, обеспечивающие деятельность по реализации полномочий Координатора стороны Правительства обеспечивают следующие полномочия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ab/>
        <w:t>внесение координатору предложений по проектам планов работы и повесткам заседаний Трехсторонней комиссии и Секретариата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ab/>
        <w:t>осуществление контроля выполнения стороной, представляющей Правительство Челябинской области, решений, принятых Трехсторонней комиссией и Секретариатом, а также мероприятий, предусмотренных Обязательствами сторон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подготовка предложений по внесению изменений в состав стороны, представляющей  Правительство области, и информирование Трехсторонней комиссии о данных изменениях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ab/>
        <w:t>координация деятельности представителей исполнительного органа государственной власти Челябинской области в процессе коллективных переговоров по подготовке и заключению Регионального соглашения, а также обязательств сторон, в том числе обеспечение согласования разработанного в ходе коллективных переговоров проекта Регионального соглашения и (или) ежегодных обязательств сторон с исполнительными органами государственной власти Челябинской области, региональными отделениями федеральных органов исполнительной власти, другими заинтересованными организациям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подготовка предложений для Координатора Трехсторонней комиссии о созыве внеочередного заседания Трехсторонней комиссии, Секретариата для рассмотрения вопросов, требующих оперативного реше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ab/>
        <w:t>12.1.3. Юридическим фактом, являющимся основанием для начала действий по реализации полномочий Координатора стороны Правительства, указанных в пункте 12.1.2, является его устное или письменное поручение о подготовке соответствующих мероприятий, документов, отчетов, докладов, другой информации в целях реализации его полномочи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ab/>
        <w:t>12.1.4. Должностными лицами, ответственными за обеспечение деятельности по реализации полномочий Координатора стороны Правительства являются специалисты Отдел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ab/>
        <w:t>12.1.5. Специалист Отдела, ответственный за обеспечение деятельности по реализации полномочий в части подготовки предложений по проектам планов работы и повесткам заседаний Трехсторонней комиссии, Секретариата осуществляет подготовку запросов Координаторам сторон социального партнерства области о предоставлении в недельный срок предложений в план работы Трехсторонней комиссии на текущий год либо по повесткам заседаний и направляет их на согласование Координатору Трехсторонней комисси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После согласования запросов  Координатором Трехсторонней комиссии специалист Отдела в течение 2 дней направляет их почтой или электронной почтой Координаторам сторон социального партнерств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После получения ответов на запросы почтой или электронной почтой специалист Отдела в течение 2 рабочих дней анализирует, обобщает полученную информацию, формирует предложения по проекту плана работы Трехсторонней комиссии, повесткам заседаний и направляет их Координаторам сторон социального партнерства для рассмотрения и согласов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ab/>
        <w:t>После согласования Координаторами сторон социального партнерства указанных предложений специалист Отдела направляет их в письменном виде Координатору Трехсторонней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Максимальный срок выполнения действия составляет 9 рабочих дней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2.1.6. Специалист Отдела, отвечающий за обеспечение деятельности по реализации полномочий Координатора стороны Правительства в части организации заседаний  Трехсторонней комиссии и Секретариата в целях уточнения их позиций и подготовки проектов решений по вопросам, внесенным на рассмотрение Трехсторонней комиссии и Секретариата, осуществляет подготовку письменных приглашений участникам заседания с указанием повестки дня, даты, места и времени проведения заседания и направляет их почтой или электронной почто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Специалист на заседании ведет протокол и в течение 3 рабочих дней направляет его на согласование Координатору Трехсторонней комиссии. После согласования протокол заседания и решения в течение 2 рабочих дней рассылаются Координаторам сторон социального партнер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Максимальный срок выполнения действия составляет 6 рабочих дн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2.1.7. Специалист Отдела, отвечающий за обеспечение деятельности по реализации полномочий Координатора стороны Правительства в части осуществления контроля за выполнением стороной, представляющей исполнительные органы государственной власти, решений, принятых Трехсторонней комиссией, а также мероприятий, предусмотренных Обязательствами сторон, направляет в органы государственной власти, ответственные за выполнение решений, принятых Трехсторонней комиссией, а также за выполнение мероприятий, предусмотренных Обязательствами сторон, запросы о предоставлении соответствующей информаци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и этом периодичность принятия Координатором стороны Правительства решений о контроле выполнения органами государственной власти мероприятий, предусмотренных Обязательствами сторон, определяется Трехсторонней комиссией, Координатором Трехсторонней комиссии, а контроль выполнения решений, принятых Трехсторонней комиссией, осуществляется в соответствии со сроками, определенными данными решениям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осле получения от органов исполнительной власти информации о выполнении мероприятий, предусмотренных Обязательствами сторон, специалист Отдела обобщает, систематизирует полученную информацию, проводит ее анализ и в письменном виде направляет ее для рассмотрения и принятия соответствующих решений Координатору стороны Правительства, а в электронном виде – Координаторам сторон социального партнерств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>Максимальный срок выполнения действия по контролю выполнения решений Трехсторонней комиссии и Секретариата составляет 7 рабочих дней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2.1.8. Специалист Отдела, отвечающий за обеспечение деятельности по реализации полномочий Координатора стороны Правительства в части подготовки предложений по внесению изменений в состав стороны, представляющей органы государственной власти  в Трехсторонней комиссии, в трехдневный срок после принятия Координатором стороны Правительства решения о внесении изменений направляет соответствующие запросы в органы государственной власти для определения кандидатур в состав стороны, представляющей  Правительство в Трехсторонней комиссии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После получения ответов на запросы специалист Отдела формирует состав представителей органов государственной власти стороны Правительства в Трехсторонней комиссии, в течение 3 рабочих дней осуществляет подготовку проекта распоряжения Губернатора Челябинской области о внесении изменений в распоряжение Губернатора Челябинской области от 13.02.2017г. № 128-р «О координаторах и представителях Правительства Челябинской области в составе Челябинской областной  трехсторонней комиссии по регулированию социально-трудовых отношений и признании утратившим силу распоряжения Губернатора Челябинской области от 15.02.2016 г. № 103-р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После вступления в силу изменений в распоряжение Губернатора Челябинской области от 13.02.2017 г. № 128-р специалист Отдела направляет Координатору Трехсторонней комиссии, координаторам сторон и представителям органов государственной власти в Трехсторонней комиссии информационные письма об изменениях в персональном составе, представителей органов государственной власт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Максимальный срок выполнения действия составляет 30 календарных дне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12.1.9. Специалист Отдела, отвечающий за обеспечение деятельности по реализации полномочий Координатора стороны Правительства в части координации деятельности представителей органов государственной власти Челябинской области в процессе коллективных переговоров по подготовке и заключению Регионального соглашения и (или) Обязательств сторон, в том числе обеспечение согласования разработанного в ходе коллективных переговоров проекта Регионального соглашения и (или) Обязательств сторон с исполнительными органами государственной власти Челябинской области, территориальными органами федеральных органов исполнительной власти, другими заинтересованными организациями выполняет следующие действ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сообщает сторонам социального партнерства о начале переговорной кампании по подготовке и заключению Регионального соглаш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согласовывает со сторонами социального партнерства состав рабочей группы  по  подготовке проекта Регионального соглашения и (или) Обязательств сторон о дате и времени заседаний рабочей группы. Максимальный срок выполнения действия составляет 5 рабочих дн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обобщает подготовленные рабочей группой материалы по проекту Регионального соглашения и (или) Обязательств сторон. Максимальный срок выполнения действия составляет 20 календарных дней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обеспечивает окончательное согласование Проекта с органами государственной власти и организациями в соответствии с Регламентом Правительства Челябинской области. Максимальный срок выполнения действия составляет 25 календарных дней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12.1.10. Специалист Отдела, отвечающий за обеспечение деятельности по реализации полномочий Координатора стороны Правительства, в части подготовки предложений для Координатора Трехсторонней комиссии о созыве внеочередного заседания Трехсторонней комиссии или Секретариата для рассмотрения вопросов, требующих оперативного решения, в трехдневный срок с момента принятия Координатором стороны Правительства решения о необходимости созыва внеочередного заседания подготавливает материалы для Координатора Трехсторонней комиссии с обоснованием необходимости созыва внеочередного заседания и направляет на рассмотрение Координатор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Максимальный срок выполнения действия составляет 5 рабочих дней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ab/>
      </w:r>
      <w:r>
        <w:rPr>
          <w:sz w:val="26"/>
          <w:szCs w:val="26"/>
        </w:rPr>
        <w:t>При необходимости по поручению Координатора стороны Правительства  специалист Отдела организует совещание представителей органов государственной власти по вопросам, требующим оперативного решения, анализирует и обобщает предложения органов государственной власти, поступившие на совещании, и направляет на рассмотрение Координатор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 xml:space="preserve">Максимальный срок выполнения действия составляет </w:t>
        <w:br/>
        <w:t>7 рабочих дне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После согласования Координатором стороны Правительства подготовленных материалов и предложений о необходимости созыва внеочередного заседания Трехсторонней комиссии или Секретариата специалист Отдела направляет их Координатору Трехсторонней комиссии для принятия реше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12.1.11. Контроль за совершением действий, предусмотренных пп.12.1.5-12.1.10, осуществляет Координатор стороны Правительств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2.2. Организационное и материально-техническое обеспечение деятельности Трехсторонней комисс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12.2.1. Административные действия по организационному и материально-техническому обеспечению деятельности Трехсторонней комиссии осуществляются Главным управлением  в соответствии с Законом  Челябинской области  от 26 октября 2000г. № 147-ЗО, распоряжением Губернатора Челябинской области от 13.02.2017г. № 128-р, согласно которым  Главное управление определено в качестве уполномоченного исполнительного органа государственной власти Челябинской области, осуществляющего организационное и материально-техническое обеспечение деятельности Трехсторонней комиссии и ее Секретариат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езультатом выполнения административного действия является выполнение Специалистом Отдела действий, указанных в пункте 12.2.2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12.2.2. Специалист Отдела выполняет следующие действия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едёт делопроизводство, техническую подготовку материалов к заседаниям Трехсторонней комиссии, Секретариата, рабочих групп, создаваемых Секретариато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проводит заседания Секретариата в целях формирования проектов решений Трехсторонней комиссии. Максимальный срок выполнения действия составляет не позднее 5 рабочих дней до даты заседания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представляет Координатору Трехсторонней комиссии согласованные с координаторами сторон проект повестки дня заседания, проекты постановлений Трехсторонней комиссии, а также другие материалы, необходимые для обсуждения на заседании, в том числе проекты нормативно-правовых актов, проекты программ, тезисы докладов, пояснительные и информационно-аналитические записки. Максимальный срок выполнения действия составляет не позднее, чем 2 дня до даты засед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оповещает участников заседания о времени и месте его проведения. Максимальный срок выполнения действия составляет не позднее, чем 4 дня до даты засед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организует регистрацию участников заседания, обеспечение их материалами, подготовленными к заседанию, а также по окончании регистрации информирует председательствующего о количестве членов Трехсторонней комиссии от каждой из сторон для определения правомочности заседания в соответствии с Регламентом. Максимальный срок выполнения действия составляет 30 минут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организует ведение протокола заседания, подсчет голосов при голосовании членов Трехсторонней комиссии, осуществляет звукозапись. Максимальный срок выполнения действия составляет 2 час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организует оформление протоколов заседаний и решений Трехсторонней комиссии в порядке, установленном Регламентом, и представляет на подпись Координатору Трехсторонней комиссии. Максимальный срок выполнения действия составляет 3 рабочих дня с даты заседания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обеспечивает хранение подлинных экземпляров протоколов заседаний и решений Трехсторонней комиссии, а также передачу копий указанных документов Координаторам сторон Трехсторонней комиссии, представляющим объединения профсоюзов и объединения работодателей. Максимальный срок выполнения действия составляет 2 рабочих дня с момента подписания протоколов и постановлений Координатором Трехсторонней комисс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обеспечивает рассылку решений Трехсторонней комиссии, протоколов членам Трехсторонней комиссии, организациям, ответственным за подготовку вопросов, рассмотренных Трехсторонней комиссией, и реализацию принятых решений, другим лицам и организациям, которым адресованы решения, предложения и рекомендации Трехсторонней комиссии. Максимальный срок выполнения действия составляет 2 рабочих дн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Специалист Отдела, отвечающий за ведение делопроизводства, техническую подготовку материалов к заседаниям Трехсторонней комиссии осущест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 xml:space="preserve"> тиражирование материалов, подготовленных на заседание Трехсторонней комисс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 xml:space="preserve">рассылку материалов членам Трехсторонней комиссии, участникам заседаний Трехсторонней комиссии.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Максимальный срок выполнения действия по тиражированию и рассылке составляет 2 рабочих дн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ab/>
        <w:t>12.3. Проведение мониторинга зарегистрированных в Главном управлении соглашений и коллективных договор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12.3.1. Юридическим фактом, являющимся основанием для начала административного действия по проведению мониторинга зарегистрированных в Главном управлении соглашений и коллективных договоров, является наступление плановой даты – окончание год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12.3.2. Ответственным за проведение мониторинга зарегистрированных соглашений и коллективных договоров является Специалист Отдела, который ведет электронную базу данных зарегистрированных в Главном управлении соглашений и коллективных договор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12.3.3. Специалист Отдела осуществляет ежегодный мониторинг территориальных трехсторонних, территориально-отраслевых соглашений, областных соглашений по следующим показателя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количество всех зарегистрированных соглашен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количество территориальных трехсторонних соглашений в муниципальных образованиях  Челябинской обла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количество действующих соглашений с разбивкой по отраслям экономи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езультаты мониторинга оформляются в электронном вид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Максимальный срок выполнения действия до 15 числа месяца, следующего за отчетным годо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 xml:space="preserve">12.3.4. Специалист Отдела анализирует и обобщает результаты мониторинга и направляет их по запросу в Минтруд России и другие заинтересованные органы и организации по их письменным запросам. Копии материалов хранятся в Отделе, в том числе на электронных носителях информац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Максимальный срок выполнения действия составляет 30 календарных дне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ab/>
        <w:t>12.4. Оказание консультационно-методической помощи работникам, работодателям и их представителям по вопросам коллективно-договорного регулирования трудовых отношений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12.4.1. Юридическим фактом, являющимся основанием для начала исполнения административных действий по оказанию консультационно-методической помощи работникам, работодателям и их представителям по вопросам коллективно-договорного регулирования трудовых отношений, является личное или письменное обращение работников, работодателей и их представителей (далее - заявители) о получении консульт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Заявители вправе получать консультации по следующим вопроса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 xml:space="preserve"> о порядке ведения коллективных переговоров по подготовке, заключению или изменению коллективного договора (соглашения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о содержании коллективного договора (соглашения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о полномочности представителей работников и работодателей в социальном партнерстве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 xml:space="preserve">о порядке осуществления контроля выполнения коллективного договора (соглашения), сторонами социального партнерства, их представителями;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о содержании и выполнении Регионального соглашения и Обязательств сторон, а также других соглашений, подготавливаемых и заключаемых в рамках Трехсторонней комисс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другим вопросам коллективно-договорного регулирования трудовых отношен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12.4.2. Специалист Отдела, осуществляющий личный прием, выслушивает заявителя и, при необходимости, уточняет у него характер и в доступной для восприятия форме дает заявителю устные разъяснения по поставленным вопроса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При оказании устной консультационной помощи заявителям специалист Отдела использует положения законодательных и иных нормативных правовых актов, регулирующие вопросы коллективно-договорного регулирования трудовых отношений, разъяснения и комментарии официальных органов, информационные материалы и другие методические материал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Максимальный срок выполнения действия составляет 30 минут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12.4.3. Специалист Отдела, которому поступило на рассмотрение письменное обращение заявителя, осуществляет подготовку проекта письменных разъяснений в доступной для восприятия заявителем форме, максимально полно учитывающих объем запрашиваемой заявителем информ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Письменные разъяснения даются в простой, четкой и понятной форме с указанием в проекте ответа фамилии, инициалов и номера телефона исполните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В случае, если наряду с поставленными заявителем вопросами, относящимися к сфере коллективно-договорного регулирования трудовых отношений, в обращении также содержатся вопросы, не относящиеся к компетенции Отдела, специалист Отдела, ответственный за рассмотрение обращения заявителя, информирует его о невозможности предоставления консультации по указанным вопросам и в вежливой форме информирует о возможности получения консультации из иных источников или органов и организаций, уполномоченных на предоставление необходимой заявителю консульта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После завершения подготовки проекта разъяснений специалист Отдела в установленном порядке представляет подготовленный проект разъяснений на подпись начальнику Главного управления. После подписания ответ на письменное обращение направляется в установленном порядке заявител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Максимальный срок выполнения действия составляет 30 календарных дней со дня его рег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5. Оказание методической помощи сторонам коллективного трудового спора (КТС)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2.5.1. Участниками осуществления  государственной функции являются работники (их представители) и работодатели (их представители), соответствующие профсоюзы, их территориальные организации, объединения профсоюзов и объединения территориальных организаций профессиональных союз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12.5.2. Для исполнения государственной функции необходимо представление следующих документов содержащих сведения о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наделении полномочиями представителя стороны КТС на рассмотрение и разрешение КТС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утверждении и направлении работниками (их представителями), профессиональными союзами и их объединениями требований соответствующим сторонам социального партнерств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другой стороне КТС (наименование, место расположения, телефон для справок, почтовый адрес, адрес электронной почты, фамилии, имени, отчестве полномочного представителя стороны КТС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дне начала КТС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результатах рассмотрения представителями работодателя (объединений работодателей) направленных им требований работников</w:t>
        <w:tab/>
        <w:t>(их представителей), профессиональных союзов (их объединений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характере, существе, причинах</w:t>
        <w:tab/>
        <w:t xml:space="preserve"> и предмете неурегулированных разногласий между сторонами КТС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этапе рассмотрения КТС в соответствии с порядком разрешения КТС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иной информации, характеризующей КТС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12.5.3. Юридическим фактом для начала исполнения государственной функции является получение Главным управлением письменного обращения, рассматривается с учетом времени подготовки ответа в срок,  не превышающий 20 календарных дней с момента регистрации обращ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2.5.4. Специалист Отдела на основании предоставленных документов принимает решение о начале осуществления  или отказе в предоставлении государственной функции  в соответствии с основаниями, установленными Трудовым законодательством РФ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2.5.5. Специалист Отдела информирует заявителя о принятом решении (почтой, электронной почтой). В случае принятия решения о начале  осуществления  государственной функции, сопоставляет соответствие сторон КТС, определяет наличие документального подтверждения полномочий представителя стороны социального партнерства на рассмотрение и разрешение КТС. В случае несогласия заявителя с принятым решением он вправе обжаловать действия специалиста Отдела, в установленном порядке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2.5.6. Специалист Отдела вступает в контакт (по телефону, почтой, электронной почтой, или выезд на  место рассмотрения КТС) с заявителем и выясняет причины возникновения КТС, причины основания разногласий между сторонами КТС, уточняет дату начала КТС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2.5.7. Специалист Отдел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уточняет у заявителя  соблюдение последовательности действий при рассмотрении и разрешении КТС, установленной законодательством РФ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ыясняет на каком этапе рассмотрения находится разрешение КТС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азъясняет какие виды содействия урегулированию КТС соответствуют этапам рассмотрения КТС в соответствии с порядком его разреш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информирует какие этапы рассмотрения КТС при его разрешении являются в соответствии с Трудовым законодательством РФ обязательны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уточняет у заявителя  необходимый вид содействия урегулированию КТС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заимодействует с представителями сторон КТС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азъясняет представителям сторон КТС, что ни одна из сторон не имеет права уклоняться от участия в примирительных процедурах, в соответствии с Трудовым кодексом РФ (далее - ТК РФ), в установленные сроки, которые при необходимости могут быть продлены по согласованию сторон КТС. При этом Специалист Отдела фиксирует в Журнале учета дату обращения,  дне начала КТС, содержание  разногласий, дату и номер протокола общего собрания (Конференции) работников,  содержание указанных требований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2.6. Организация примирительных процедур по разрешению коллективного трудового спора с участием посредника или создания трудового арбитраж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2.6.1. Последовательность административных действий по организации примирительных процедур по разрешению коллективного трудового спора с участием посредника или создания трудового арбитраж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Специалист Отдела на этапе рассмотрения КТС примирительной комиссией осуществляет последовательность следующих действи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казывает  методическую помощь сторонам КТС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зъясняет правоприменение норм ТК РФ по вопросам урегулирования КТС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зъясняет порядок и сроки создания примирительной комиссией, порядок и сроки исполнения решений примирительной комисси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зъясняет представителям сторон КТС, что рассмотрение КТС примирительной комиссией является обязательным этапом порядка разрешения КТС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зъясняет представителям сторон КТС, что в случае разрешения КТС  соглашение, достигнутое сторонами  КТС, оформляется в письменном виде и имеет для сторон КТС обязательную силу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и не достижении согласия в примирительной комиссии  стороны КТС приступают к переговорам о приглашении  посредника и /или создании трудового арбитраж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существляет подготовку предложений по урегулированию КТС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уточняет у сторон КТС результат завершения этапа рассмотрения КТС примирительной комисси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фиксирует результат завершения этапа рассмотрения КТС примирительной комиссией и направление предложений по урегулированию  КТС в Журнале уче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2.6.2. Последовательность административных действий на этапе рассмотрения КТС с участием посредника и/или в трудовом арбитраж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Специалист Отдела на этапе рассмотрения КТС с участием посредника и/или в трудовом арбитраже осуществляет последовательность следующих действи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казывает  методическую помощь сторонам КТС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зъясняет правоприменение норм ТК РФ по вопросам урегулирования КТС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азъясняет понятие посредника и/или трудового арбитража и его функции, условия и сроки создания, выполнения решений посредника и/или трудового арбитража, сроки принятия решений посредником и/или трудовым арбитраже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существляет подготовку предложений по урегулированию КТС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азъясняет представителям сторон КТС в случаях, когда в соответствии с ТК РФ в целях разрешения  КТС не может быть проведена забастовка, что создание трудового арбитража является обязательным и его решение имеет для сторон КТС обязательную силу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совместно со сторонами КТС в срок не позднее трех рабочих дней со дня окончания рассмотрения КТС примирительной комиссией участвует в предоставлении списка кандидатур посредника и/или трудового арбитража, формирует состав, регламент работы, определяет полномочия посредника и/или трудового арбитраж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участвует совместно со сторонами КТС в подготовке соответствующего решения о приглашении посредника и/или создании трудового арбитража, его составе, регламенте и полномочиях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в составе трудового арбитража участвует совместно со сторонами КТС в рассмотрении обращений сторон КТС, получает необходимые документы и сведения, касающиеся этого спора, информирует Руководителя органа, участвующего в урегулировании КТС (Главное управление по труду и занятости населения Челябинской области) и, в случае необходимости, органы государственной власти, местного самоуправления о возможных социальных последствиях КТС, участвует в принятии решения по существу КТС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участвует совместно со сторонами КТС в оформлении решения  по существу КТС в письменной форме и передаче его сторонами КТС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лучае, если стороны КТС не приходят к соглашению о приглашении посредника и/или создании трудового арбитража, осуществляет подготовку соответствующего решения Руководителя органа, участвующего в урегулировании КТС, которое оформляется в письменном виде и направляется не позднее одного рабочего дня с момента принятия решения о приглашении посредника и/или трудового арбитража вместе с письменным уведомлением о времени, дате и месте проведения заседания. Оформляет решение трудового арбитража по существу КТС в письменной форме и передает его сторонам для заключения соглаш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зъясняет представителям сторон КТС, что соглашение оформляется в письменной форме и имеет для сторон КТС обязательную силу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фиксирует результат завершения этапа рассмотрения КТС в Журнале учет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2.7. Формирование списка трудовых арбитров Челябинской области для включения в федеральную базу данных по учету трудовых арбитров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Основанием для выполнения административного действия является письменный запрос Минтруда России о предоставлении списка трудовых арбитров Челябинской области для включения в федеральную базу данных по учету трудовых арбитров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2.7.1. При выполнении административного действия Специалист Отдела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течение 2 рабочих дней подготавливает и направляет согласованный начальнико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Главного управления   запрос сторонам социального партнерства о предоставлении в срок до 7 рабочих дней кандидатур (от каждой стороны 4 кандидатуры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основе представленной информации от сторон социального партнерства  по кандидатурам в течение 2 рабочих дней формирует и согласует с начальнико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Главного управления единый список трудовых арбитров Челябинской области для включения в федеральную базу данных по учету трудовых арбитров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течение 1 рабочего дня направляет согласованный с начальнико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Главного управления список трудовых арбитров в Минтруд России почтой или электронной почтой. Копии материалов хранятся в Отделе, в том числе на электронных носителях информ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3) При ответах на телефонные звонки и устные обращения заявителей должностные лица Отдела подробно и в вежливой форме информируют обратившихся по интересующим их вопросам. Ответ на телефонный звонок должен содержать информацию о наименовании органа, в который позвонил заявитель, фамилии, имени, отчестве и должности работника, принявшего телефонный вызов. Время разговора не должно превышать 15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исьменные обращения заявителей, рассматриваются с учетом времени подготовки ответа в срок, не превышающий 30 календарных дней с момента регистрации обращ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сновными требованиями к информированию являются: достоверность представляемой информации, полнота информирования и четкость изложения информаци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4) При обращении заявителей о исполнении государственной функции по электронной почте Специалист Отдел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 помощью антивирусной компьютерной программы осуществляет проверку на наличие в электронном сообщении компьютерных вирусов, в случае выявления которых  данное обращение удаляется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и отсутствии в электронном сообщении компьютерных вирусов, производит регистрацию входящей электронной почты, подготавливает и согласовывает с начальником Главного управления ответ на поступившее обращение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осле согласования начальником Главного управления ответ на обращение направляется заявителю почтой и электронной почтой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ращения заявителей, поступившие по электронной почте, рассматриваются с учетом времени подготовки ответа в срок, не превышающий 30 календарных дней с момента регистрации обращ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ми требованиями к информированию являются: достоверность представляемой информации, полнота информирования и четкость изложения информации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>. Формы контроля за исполнением административного регламента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5) Текущий контроль за надлежащим исполнением настоящего Административного регламента осуществляется начальником Главного управления  и начальником Отдел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осуществляется путем проведения проверок соблюдения и исполнения специалистами Отдела положений настоящего Административного регламента, законодательных и иных нормативных правовых актов Российской Федерации и Челябинской области, решений Трехсторонней комиссии, Секретариата, координатора Трехсторонней комисс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Контроль осуществляется начальником Отдела и начальником Главного управления в части обеспечения его полномочий в качестве координатора стороны, представляющей органы государственной власти Челябин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ичность осуществления текущего контроля – раз в кварта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6) Контроль за полнотой и качеством исполнения государственной функции включает в себя -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верки полноты и качества исполнения государственной функции осуществляются на основании индивидуальных правовых актов Министерства. Проверки могут быть плановыми (на основании полугодовых или годовых планов работы Главного управления) и внеплановыми (в случае выявления нарушений прав заявителей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ab/>
        <w:t>17) Специалист Отдела несет ответственность за неисполнение и ненадлежащее исполнение своих обязанностей в соответствии с действующим законодательством о государственной службе и Трудовым кодекс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сональная ответственность специалистов Отдела за соблюдение последовательности действий, определенных административными процедурами по исполнению государственной функции, закрепляется в их должностных регламента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Досудебный (внесудебный) порядок обжалования решений и действий (бездействия) органа, исполняющего государственную функцию, а также должностных лиц, государственных служащи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18) Заявители имеют право на досудебное (внесудебное) обжалование действий (бездействия) и решений, принятых (осуществляемых) в ходе исполнения государственной функции. Досудебный (внесудебный) порядок обжалования не исключает возможность обжалования действий (бездействия) и решений, принятых (осуществляемых) в ходе исполнения государственной функции, в судебном порядке. Досудебный (внесудебный) порядок обжалования не является для заявителей обязательны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9) Предметом досудебного (внесудебного) обжалования являю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) незаконные, необоснованные действия должностных лиц (нарушение процедуры и сроков ведения коллективных переговоров по заключению Регионального соглашения и Обязательств сторон; сроков рассмотрения обращений, заявлений, запросов, касающихся исполнения государственной функции, истребование документов, не предусмотренных нормативными правовыми актами, и т.п.)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б) бездействие должностных лиц (оставление обращения, заявления, запроса, связанных с исполнением государственной функции без рассмотрения и т.п.)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в) решения должностных лиц об отказе в приеме и рассмотрении документов, связанных с исполнением государственной функции, о приостановлении и прекращении исполнения государственной функ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) Основаниями для отказа в рассмотрении жалобы являютс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а) отсутствие указания на фамилию гражданина, направившего жалобу, почтового и электронного адреса, по которому должен быть направлен ответ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б) жалоба содержит нецензурные либо оскорбительные выражения, угрозы жизни, здоровью и имуществу должностного лиц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в) жалоба не поддается прочт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г) жалоба подана в ненадлежащий орган исполнительной власти Челябинской области либо в ненадлежащую организац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При отказе в рассмотрении жалобы по основанию, предусмотренному в пункте «г» подпункта 20 настоящего Административного регламента, жалоба в течение 5 рабочих дней направляется (возвращается) заявителю, ее направившему, с разъяснением надлежащего порядка обжал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аниями для приостановления рассмотрения жалобы является необходимость направления запроса в органы государственной власти Российской Федерации и Челябинской области, в органы местного самоуправления и организа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21) Основанием для начала процедуры досудебного (внесудебного) обжалования являются письменные или устные обращения заявителей в Главное управле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22) Заявители имеют право на получение информации и документов, необходимых для обоснования и рассмотрения жалобы. При этом документы, ранее поданные заявителями в Главное управление, выдаются по их просьбе в виде выписок или коп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3) Жалоба может быть адресована заявителем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а) в Главное управление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б) координатору Трехсторонней комиссии, первому заместителю Губернатора Челябинской области (по вопросам, связанным с деятельностью Трехсторонней комиссии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в) Губернатору Челябинской област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24) Срок рассмотрения жалобы, поступившей в установленном порядке, не должен превышать 30 календарных дне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25) Результатом досудебного (внесудебного) обжалования являются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а) жалоба признана обоснованной, устранение выявленных нарушений и привлечение к ответственности в соответствии с законодательством Российской Федерации должностного лица, ответственного за действия (бездействие) и решения, осуществляемые (принятые) в ходе исполнения государственной функц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б) жалоба признана необоснованной, направление заявителю письменного мотивированного отказа в удовлетворении жалобы.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397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39"/>
        </w:tabs>
        <w:ind w:left="539" w:hanging="0"/>
      </w:pPr>
      <w:rPr>
        <w:i w:val="false"/>
        <w:b w:val="false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0"/>
      </w:pPr>
      <w:rPr>
        <w:rFonts w:ascii="Symbol" w:hAnsi="Symbol" w:cs="Symbol" w:hint="default"/>
        <w:i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i w:val="false"/>
        <w:b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>
      <w:rFonts w:ascii="Symbol" w:hAnsi="Symbol" w:cs="Symbol"/>
      <w:b w:val="false"/>
      <w:i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74.ru./" TargetMode="External"/><Relationship Id="rId3" Type="http://schemas.openxmlformats.org/officeDocument/2006/relationships/hyperlink" Target="mailto:Maklakov_IA@szn74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9:55:00Z</dcterms:created>
  <dc:creator>user</dc:creator>
  <dc:description/>
  <dc:language>en-US</dc:language>
  <cp:lastModifiedBy>maklakov_i</cp:lastModifiedBy>
  <cp:lastPrinted>2011-10-27T15:47:00Z</cp:lastPrinted>
  <dcterms:modified xsi:type="dcterms:W3CDTF">2017-08-29T09:55:00Z</dcterms:modified>
  <cp:revision>2</cp:revision>
  <dc:subject/>
  <dc:title>Правительство Санкт-Петербурга</dc:title>
</cp:coreProperties>
</file>