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2013 г. № _____</w:t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ой функции надзора и контроля за регистрацией инвалидов в качестве безработны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</w:t>
      </w:r>
      <w:r>
        <w:rPr>
          <w:bCs/>
          <w:sz w:val="28"/>
          <w:szCs w:val="28"/>
        </w:rPr>
        <w:t xml:space="preserve">государственной функции надзора и контроля государственной функции надзора и контроля за регистрацией инвалидов в качестве безработных  </w:t>
      </w:r>
      <w:r>
        <w:rPr>
          <w:sz w:val="28"/>
          <w:szCs w:val="28"/>
        </w:rPr>
        <w:t xml:space="preserve">(далее именуется – Административный регламент) устанавливает требования, обязательные при исполнении государственной фун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ью разработки настоящего Административного регламента является обеспечение единства, полноты, качества исполнения государственной функции надзора и контроля </w:t>
      </w:r>
      <w:r>
        <w:rPr>
          <w:bCs/>
          <w:sz w:val="28"/>
          <w:szCs w:val="28"/>
        </w:rPr>
        <w:t>за регистрацией инвалидов в качестве безработны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разработки настоящего Административного регламента являются: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1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2) постановление Правительства Челябинской области от 13.12.2010 г.</w:t>
        <w:br/>
        <w:t>№ 293-П «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) постановление Правительства Челябинской области от 26.01.2011 г.</w:t>
        <w:br/>
        <w:t>№ 23-П «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4) приказ Министерства труда и социальной защиты Российской Федерации от 11.07.2013 № 303н «Об утверждении федерального государственного стандарта </w:t>
      </w:r>
      <w:r>
        <w:rPr>
          <w:bCs/>
          <w:sz w:val="28"/>
          <w:szCs w:val="28"/>
        </w:rPr>
        <w:t>государственной функции надзора и контроля за регистрацией инвалидов в качестве безработных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ребования к порядку исполнения государственной функции, к составу, последовательности и срокам выполнения административных процедур (действий) при исполнении государственной функции, в том числе к особенностям выполнения административных процедур в электронной форме, и критериям принятия решений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информирования о государственной функции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Административный регламент размещается на официальном сайте Главного управления по труду и занятости населения Челябинской области (далее - Главное управление по труду и занятости населения)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</w:t>
        </w:r>
        <w:r>
          <w:rPr>
            <w:rStyle w:val="InternetLink"/>
            <w:color w:val="000000"/>
            <w:sz w:val="28"/>
            <w:szCs w:val="28"/>
            <w:u w:val="none"/>
          </w:rPr>
          <w:t>7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официальных сайтах областных казенных учреждений Центров занятости населения Челябинской области (далее – Центр занятости населения), в федеральных государственных информационных системах «Федеральный реестр государственных и муниципальных услуг (функций)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«Единый портал государственных и муниципальных услуг (функций)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min</w:t>
        </w:r>
        <w:r>
          <w:rPr>
            <w:rStyle w:val="InternetLink"/>
            <w:color w:val="000000"/>
            <w:sz w:val="28"/>
            <w:szCs w:val="28"/>
            <w:u w:val="none"/>
          </w:rPr>
          <w:t>7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и информационной системе «Государственные услуги органов исполнительной власти Челябинской облас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о государственной функции и порядке ее предоставления осуществляется непосредственно в помещениях Главного управления по труду и занятости населения и Центров занятости населения, с использованием средств массовой информации, электронной или телефонной связи, включая автоинформирование, информационно-телекоммуникационной сети «Интернет» (далее именуется – сеть Интернет), включая федеральную государственную информационную систему «Единый портал государственных и муниципальных услуг (функций)» (далее именуется – Единый портал) и (или) региональные порталы государственных и муниципальных услуг (функций) (далее именуется – региональный портал), а также через многофункциональные центры предоставления государственных и муниципальных услуг (далее именуется – МФЦ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сполнения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енная функция исполняется в отношении Центров занятости населения путем проведения проверок их деятельности по регистрации инвалидов в качестве безработных (далее – проверки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Исполнение государственной функции осуществляется государственными гражданскими служащими Челябинской области, уполномоченными на проведение проверок (далее - должностные лица, уполномоченные на проведение проверок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роведение проверки осуществляется на основании приказа (распоряжения) Главного управления по труду и занятости населения, содержащег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 исполнительной власти Челябинской области, исполняющего государственную функц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ное наименование государственного учреждения службы занятости населения, проверка которого проводится, место его нахож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нормативными правовыми актами Челяби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надзору и контролю, необходимых для достижения целей и задач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исполнению государственной фун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перечень документов, представление которых Центрам занятости населения необходимо для достижения целей и задач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нение государственной функции осуществляется путем проведения следующих видов проверок: плановых (выездных, документарных) и внеплановых (выездных, документарных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е государственной функции в части проведения плановых (внеплановых) выездных проверок осуществляется в помещениях Центров занятости населения, оборудованных компьютерами, оргтехникой, средствами связи, включая сеть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е государственной функции в части проведения плановых (внеплановых) документарных проверок осуществляется в помещениях Главное управление по труду и занятости населения, оборудованных компьютерами, оргтехникой, средствами связи, включая сеть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 для приостановки исполнения государственной функции отсутствую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Критерии принятия решений по исполнению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Решение о проведении плановой выездной или плановой документарной проверки принимается в соответствии с утвержденным Главным управлением по труду и занятости населения ежегодным планом проведения выездных и документарных проверок (далее - ежегодный план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лан содержит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лное наименование Центра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амилии, имена, отчества директоров Центров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верки (выездная или документарная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 Решение о включении Центра занятости населения в ежегодный план принимается с учето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ов проведения предыдуще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устранения нарушений, выявленных в ходе предыдуще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начений показателей деятельности Центра занятости населения по осуществлению регистрации инвалидов в качестве безработных и содействию их занят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полноты и недостоверности отражения сведений, содержащихся в представленных инвалидом документах, в личном деле получателя государственных услуг в области содействия занятости населения (далее - личное дело получателя государственных услуг  и/или регистре получателей государственных услуг в сфере занятости населения (далее - регистр получателей государственных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ращений и/или жалоб инвалидов или их законных представителей, органов государственной власти, органов местного самоуправления, общественных организаций, иных органов и организаций по вопросам отказа Центра занятости населения в регистрации инвалида в целях поиска подходящей работы и/или признании инвалида безработным, несоблюдения в отношении инвалида правил регистрации граждан в целях поиска подходящей работы и правил регистрации безработных граждан, снятия инвалида с регистрационного учета в целях поиска подходящей работы или в качестве безработного, иным вопросам, связанным с регистрацией инвалидов в качестве безработных и/или в целях поиска подходящей работы  (далее - обращения инвалидов и организаций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шение о проведении внеплановой выездной или внеплановой документарной проверки принимается с учето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течения срока исполнения государственным учреждением службы занятости населения ранее выданного предписания об устранении выявленного нарушения обязательных требований и (или) требований, установленных нормативными правовыми актами Челяби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ы и недостоверности отражения сведений, содержащихся в представленных инвалидом документах, в личном деле получателя государственных услуг и/или регистре получателей государственных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й инвалидов и организац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административных процедур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ействий) при исполнении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осударственная функция включает в себя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одготовка проведения плановых выездных и плановых документарных провер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ой выезд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ие плановой документар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ведения внеплановых выездных и внеплановых документарных провер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выезд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документар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проведения проверки при наличии в акте проверки фактов нарушений законодательства о занятости населения в части регистрации инвалидов в качестве безработны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и подготовка проведения плановых выездн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лановых документарных проверок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Государственная функция в части планирования и подготовки проведения плановых выездных и плановых документарных проверок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проекта ежегодного план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утверждение ежегодного плана руководителем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змещение до 31 декабря текущего календарного года ежегодного плана на следующий год на официальном сайте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проекта приказа (распоряжения) о проведении проверки не позднее, чем за 2 недели до начала ее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утверждение руководителем Главного управления по труду и занятости населения приказа (распоряжения)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направление директору Центра занятости населения уведомления о проведении проверки посредством почтовой связи с уведомлением о вручении, или с использованием средств факсимильной связи, или по электронной почте не позднее 7 календарных дней до даты начала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анализ данных федерального статистического наблюдения за деятельностью по содействию занятости населения и предоставлению государственных услуг в области содействия занятости населения (далее - данные статистического наблюдения) в части обращения инвалидов за содействием в поиске подходящей работы в Центр занятости населения и признания граждан, зарегистрированных в целях поиска подходящей работы из числа инвалидов (далее - зарегистрированные граждане), безработными в течение проверяемого периода и в течение трех лет, предшествующих проверяемому перио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нализ сведений, содержащихся в регистре получателей государственных услуг, в части осуществления Центрами занятости населения регистрации инвалидов в качестве безработны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выявление и анализ причин изменения соотношения численности обратившихся в Центр занятости населения за содействием в поиске подходящей работы инвалидов и инвалидов, зарегистрированных в качестве безработны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) проверка наличия в регистре получателей государственных услуг информации об инвалидах - получателях государственных услуг, предусмотренной Порядком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утвержденном приказом Министерства здравоохранения и социального развития Российской Федерации от 08.11.2010 № 972н (зарегистрирован Министерством юстиции Российской Федерации 20.12.2010 № 19273), и результатов регистрации инвалидов в качестве безработны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плановой выезд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Государственная функция в части проведения плановой выезд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2" w:name="Par90"/>
      <w:bookmarkEnd w:id="2"/>
      <w:r>
        <w:rPr>
          <w:sz w:val="28"/>
          <w:szCs w:val="28"/>
        </w:rPr>
        <w:t>1) прибытие в Центр занятости населения должностных лиц, уполномоченных на проведение проверок, в срок, установленный приказом (распоряжением)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редъявление служебных удостоверений и вручение директору Центра занятости населения копии приказа (распоряжения)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3" w:name="Par92"/>
      <w:bookmarkEnd w:id="3"/>
      <w:r>
        <w:rPr>
          <w:sz w:val="28"/>
          <w:szCs w:val="28"/>
        </w:rPr>
        <w:t>3) информирование директора Центра занятости населения о целях, задачах, основаниях проведения проверки, видах и объеме мероприятий по надзору и контролю, сроках и условиях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учение сведений, содержащихся в личных делах получателей государственных услуг из числа инвалидов и регистре получателей государственных услуг, в част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сроков и порядка регистрации инвалидов в целях поиска подходящей рабо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а инвалидам подходящей работы с учетом рекомендаций, содержащихся в индивидуальных программах реабилитации, в период до признания инвалидов безработны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редставленных инвалидами документов документам, необходимым для регистрации их в качестве безработны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ы и достоверности отражения сведений, содержащихся в представленных инвалидами документах, в личных делах получателей государственных услуг и регистре получателей государственных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отказов инвалидам в регистрации их в качестве безработных в части соответствия причин отказа в признании инвалида безработным основаниям, установленным Законом Российской Федерации от 19.04.1991 № 1032-1 "О занятости населения в Российской Федерации" (Ведомости Съезда народных депутатов РСФСР и Верховного Совета РСФСР, 1991, № 18, ст. 565; Собрание законодательства Российской Федерации, 1996, № 17, ст. 1915; № 29, ст. 3696; № 47, ст. 5613; 1999, № 18, ст. 2211; 2003, № 2, ст. 160; 2009, № 23, ст. 2761 (далее - Закон о занятости населения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и своевременности действий при рассмотрении вопросов о принятии решений о признании в установленном порядке инвалидов безработными в соответствии с Законом о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документов, приобщаемых к личным делам получателей государственных услуг в ходе предоставления государственных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результатов рассмотрения обращений и/или жалоб граждан и организ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4" w:name="Par105"/>
      <w:bookmarkEnd w:id="4"/>
      <w:r>
        <w:rPr>
          <w:sz w:val="28"/>
          <w:szCs w:val="28"/>
        </w:rPr>
        <w:t>5) сопоставление данных о принятии решений о признании зарегистрированных инвалидов безработными с данными, содержащимися в регистре получателей государственных услуг, с целью выявления несоответствия данных о принятии решений о признании инвалидов безработными данным, содержащимся в регистре получателей государственных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осуществление при необходимости запроса дополнительных документов и материалов по вопросам, относящимся к предмету проверки, а также письменных объяснений директора Центра занятости населения, собеседования с директором и/или работниками Центра занятости населения, зарегистрированными гражданами по вопросам, относящимся к предмету проверки, в том числе касающимся случаев, в отношении которых отсутствует полная и/или достоверная информац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смотрение и анализ документов, материалов и разъяснений, представленных по вопросам, относящимся к предмету проверки, выявленных в ходе проверки фактов и принятие решения о наличии (отсутствии) нарушений законодательства о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 выявлении фактов нарушений законодательства о занятости на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заверение в установленном порядке копий документов, подтверждающих факты нарушения законодательства о занятости населения  (далее - подтверждающие документы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фактов нарушения законодательства о занятости населения в проект акта проверки с приобщением копий подтверждающих докум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) подготовка проекта акта проверки, приобщение к нему перечня и копий подтверждающих документов и представление проекта акта проверки на рассмотрение должностному лицу, ответственному за проведение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писание акта проверки в 2 экземпляра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ередача 2 экземпляров акта проверки для ознакомления и подписания директору государственного учреждения службы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) приобщение к акту проверки письменных возражений в случае несогласия с содержанием акта проверки директора Центра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3) вручение одного экземпляра акта проверки с копиями подтверждающих документов (при наличии) директору Центра занятости населения под росп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5" w:name="Par119"/>
      <w:bookmarkEnd w:id="5"/>
      <w:r>
        <w:rPr>
          <w:sz w:val="28"/>
          <w:szCs w:val="28"/>
        </w:rPr>
        <w:t>14) направление акта проверки посредством почтовой связи с уведомлением о вручении директору Центра занятости населения в случае его отказа принять акт проверки и внесение соответствующей записи на второй экземпляр акта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5) осуществление административных процедур (действий), предусмотренных пунктом 19 настоящего Административного регламента, при наличии в акте проверки фактов нарушения законодательства о занятости на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плановой документар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Государственная функция в части проведения плановой документар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6" w:name="Par125"/>
      <w:bookmarkEnd w:id="6"/>
      <w:r>
        <w:rPr>
          <w:sz w:val="28"/>
          <w:szCs w:val="28"/>
        </w:rPr>
        <w:t>1) определение перечня материалов и документов, которые подлежат представлению Центром занятости населения в Главное управление по труду и занятости населения для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одготовка проекта запроса (требования) о предоставлении Центром занятости населения материалов и документов, необходимых для проведения проверки (далее - запрос о предоставлении материалов и документов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а запроса о предоставлении материалов и документов с должностным лицом, ответственным за ее проведени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редставление запроса о предоставлении материалов и документов на подпись руководителю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7" w:name="Par132"/>
      <w:bookmarkEnd w:id="7"/>
      <w:r>
        <w:rPr>
          <w:sz w:val="28"/>
          <w:szCs w:val="28"/>
        </w:rPr>
        <w:t>5) направление директору Центра занятости населения запроса о предоставлении материалов и документов с приложением копии приказа (распоряжения) о проведении проверки посредством почтовой связи с уведомлением о вручении, или с использованием средств факсимильной связи, или по электронной почте не позднее 7 календарных дней до даты начала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изучение материалов и документов, поступивших от Центра занятости населения, в срок, установленный приказом (распоряжением) Главного управления по труду и занятости населения о проведении проверки, с целью проверк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сроков и порядка регистрации инвалидов в целях поиска подходящей рабо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а инвалидам подходящей работы с учетом рекомендаций, содержащихся в индивидуальных программах реабилитации, в период до признания инвалидов безработны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редставленных инвалидами документов документам, необходимым для регистрации их в качестве безработны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ы и достоверности отражения сведений, содержащихся в представленных инвалидами документах, в личных делах получателей государственных услуг и регистре получателей государственных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отказов инвалидам в регистрации их в качестве безработных в части соответствия причин отказа в признании инвалида безработным основаниям, установленным Законом о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и своевременности действий при рассмотрении вопросов о принятии решений о признании в установленном порядке инвалидов безработными в соответствии с Законом о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результатов рассмотрения обращений и/или жалоб граждан и организац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8" w:name="Par141"/>
      <w:bookmarkEnd w:id="8"/>
      <w:r>
        <w:rPr>
          <w:sz w:val="28"/>
          <w:szCs w:val="28"/>
        </w:rPr>
        <w:t>7) в случае выявления ошибок и/или противоречий в представленных документах либо несоответствия сведений, содержащихся в документах, сведениям, содержащимся в регистре получателей государственных услуг, направление директору Центру занятости населения соответствующей информации с требованием представить необходимые дополнительные материалы и документы, пояснения в письменной форме в Главное управление по труду и занятости населения в течение 5 рабочих дн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анализ материалов и документов с учетом представленных Центром занятости населения пояснений и принятие решения о наличии (отсутствии) нарушений законодательства о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проекта акта проверки, приобщение к нему перечня и копий подтверждающих документов и представление проекта акта проверки на рассмотрение должностному лицу, ответственному за проведение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писание акта проверки в 2 экземпляра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 передача 2 экземпляров акта проверки для ознакомления и подписания директору Центра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) приобщение к акту проверки письменных возражений директора Центра занятости населения в случае несогласия с содержанием акта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3) вручение одного экземпляра акта плановой выездной проверки с копиями подтверждающих документов (при наличии) директору Центра занятости населения под росп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9" w:name="Par148"/>
      <w:bookmarkEnd w:id="9"/>
      <w:r>
        <w:rPr>
          <w:sz w:val="28"/>
          <w:szCs w:val="28"/>
        </w:rPr>
        <w:t>14) направление акта проверки посредством почтовой связи с уведомлением о вручении директору Центра занятости населения в случае его отказа принять акт и внесение соответствующей записи на второй экземпляр акта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5) осуществление административных процедур (действий), предусмотренных пунктом 19 настоящего Административного регламента при наличии в акте проверки фактов нарушения законодательства о занятости на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роведения внеплановых выездных и внепланов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рных проверок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Государственная функция в части подготовки проведения внеплановых выездных и внеплановых документарных проверок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должностными лицами обращений инвалидов и организаций на предмет наличия сведений о возможном нарушении прав инвалида в области содействия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редставление руководителю Главного управления по труду и занятости населения в письменной форме результатов рассмотрения обращения инвалида или организации и предложения провести внеплановую выездную или внеплановую документарную проверку при выявлении сведений о возможных нарушения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инятие решения руководителем Главного управления по труду и занятости населения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одготовка проекта приказа (распоряжения) Главного управления по труду и занятости населения о проведении проверки и утверждение руководителем Главного управления по труду и занятости населения приказа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направление директору Центра занятости населения уведомления о проведении проверки посредством почтовой связи с уведомлением о вручении, или с использованием средств факсимильной связи, или по электронной почте не позднее 7 календарных дней до даты начала проведения провер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внеплановой выезд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Государственная функция в части проведения внеплановой выезд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предусмотренные подпунктами 1 - 3 пункта 14 настоящего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учение сведений, содержащихся в документах, связанных с целями, задачами и предметом проверки, и в зависимости от оснований проверк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я Центром занятости населения ранее выданного предписания об устранении выявленного нарушения обязательных требований и (или) требований, установленных нормативными правовыми актами Челяби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, изложенных в обращениях инвалидов или организ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едусмотренные подпунктами 5 - 14 пункта 14 настоящего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редусмотренные пунктом 19 настоящего Административного регламента при наличии в акте проверки фактов нарушений законодательства о занятости на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внеплановой документар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Государственная функция в части проведения внеплановой документар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предусмотренные подпунктами 1 - 5 пункта 15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изучение материалов и документов, поступивших из Центра занятости населения в срок, установленный приказом (распоряжением) Главного управления по труду и занятости населения о проведении проверки, с целью проверк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я Центром занятости населения ранее выданного предписания об устранении выявленного нарушения обязательных требований и (или) требований, установленных нормативными правовыми актами Челяби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, изложенных в обращениях инвалидов или организаций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едусмотренные подпунктами 7 - 14 пункта 15 настоящего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редусмотренные пунктом 19 настоящего Административного регламента при наличии в акте проверки фактов нарушений законодательства в области занятости на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провед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ри наличии в акте проверки фактов нарушений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а о занятости населения в части регистра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алидов в качестве безработн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Par186"/>
      <w:bookmarkEnd w:id="10"/>
      <w:r>
        <w:rPr>
          <w:sz w:val="28"/>
          <w:szCs w:val="28"/>
        </w:rPr>
        <w:t>19. Государственная функция в части принятия мер по результатам проведения проверок осуществляется на основании акта проверки, содержащего факты нарушений законодательства в области занятости населения в части регистрации инвалидов в качестве безработных 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подготовка проекта приказа (распоряжения) Главного управления по труду и занятости населения об устранении нарушений при осуществлении государственным учреждением службы занятости населения регистрации инвалидов в качестве безработных с указанием сроков проведения соответствующей проверки и выявленных нарушений, установлением сроков устранения выявленных нарушений, формы контроля за устранением выявленных нарушений, формы и сроков информирования об устранении выявленных нарушений, мер по недопущению наруше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одготовка проекта приказа (распоряжения) о применении дисциплинарного взыскания к директору Центра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буждение дела об административном правонарушении, составление немедленно после выявления совершения административного правонарушения либо, если требуется дополнительное выяснение обстоятельств дела, в течение 2 суток с момента выявления административного правонарушения в зависимости от наличия признаков состава административного правонарушения проекта протокола (протоколов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 административном правонарушении, предусмотренном частью 2 статьи 5.42 Кодекса Российской Федерации об административных правонарушениях (Собрание законодательства Российской Федерации, 2002, № 1, ст. 1; 2007, № 26, ст. 3089; 2013, № 8, ст. 717) - при необоснованном отказе в регистрации инвалида в качестве безработного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 административном правонарушении, предусмотренном статьей 19.7 Кодекса Российской Федерации об административных правонарушениях (Собрание законодательства Российской Федерации, 2002, № 1, ст. 1; 2006, № 1, ст. 10; 2007, № 26, ст. 3089; № 31, ст. 4015; 2009, № 7, ст. 777; № 29, ст.</w:t>
      </w:r>
      <w:r>
        <w:rPr/>
        <w:t> </w:t>
      </w:r>
      <w:r>
        <w:rPr>
          <w:sz w:val="28"/>
          <w:szCs w:val="28"/>
        </w:rPr>
        <w:t>3597; 2010, № 25, ст. 3070; № 31 ст. 4164, 4208; 2011, № 30, ст. 4585; № 41, ст. 5523; № 47, ст. 6402, 6403; 2013, № 8, ст. 717) - при непредставлении или несвоевременном представлении в государственный орган (должностному лицу) сведений (информации), представление которых предусмотрено законодательством о занятости населения и необходимо для осуществления этим органом (должностным лицом) его законной деятельности, а равно представления в государственный орган (должностному лицу) таких сведений (информации) в неполном объеме или в искаженном вид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редставление руководителю Главного управления по труду и занятости населения акта проверки, проекта приказа (распоряжения) Главного управления по труду и занятости населения об устранении нарушений, проекта приказа (распоряжения) о применении дисциплинарного взыскания к директору Центра занятости населения, 2 экземпляров проекта (проектов) протокола (протоколов)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извещение директора Центра занятости населения (заказным почтовым отправлением с уведомлением о вручении, или с использованием средств факсимильной связи, или по электронной почте), в отношении которого осуществляется возбуждение дела об административном правонарушении, о наличии события административного правонарушения, дате и месте составления протокола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представление протокола об административном правонарушении на подпись директору Центра занятости населения, в отношении которого осуществляется возбуждение дела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направление директору Центра занятости населения приказа (распоряжения) Главного управления по труду и занятости населения об устранении нарушений, и, при наличии, приказа (распоряжения) о применении дисциплинарного взыскания к директору Центра занятости населения посредством почтовой связи с уведомлением о вручении, или с использованием средств факсимильной связи, или по электронной почте в течение 2 дней с даты подпис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внесение в протокол об административном правонарушении при отказе директора Центра занятости населения от подписания соответствующей записи и направление копии протокола об административном правонарушении директору Центра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правление в суд общей юрисдикции для рассмотрения дела об административном правонарушении протокола (протоколов) об административном правонарушении заказным почтовым отправлением с уведомлением о вручении в течение 3 суток с момента составления протоко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общение копии протокола (протоколов) об административном правонарушении к материалам проверки и документа, подтверждающего факт направления в суд общей юрисдикции протокола (протоколов) об административном правонарушении, к материалам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 осуществление контроля поступления в Главное управление по труду и занятости населения от директора Центра занятости населения информации об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транении выявленных нарушений в сроки, определенные приказом об устранении нарушений законодательства Российской Федерации, при осуществлении Центром занятости населения регистрации инвалидов в качестве безработны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определенного судом общей юрисдикции реш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Государственная функция в электронной форме не исполняетс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сполнения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аксимальный срок проведения плановой выездной проверки не должен превышать 10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аксимальный срок проведения плановой документарной проверки не должен превышать 15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ксимальный срок проведения внеплановой выездной проверки не должен превышать 10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Максимальный срок проведения внеплановой документарной проверки не должен превышать 15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5. Сроки проведения проверок могут быть продлены по решению руководителя Главного управления по труду и занятости населения, но не более чем на 15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исполнения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6. Результатом исполнения государственной функции является выявление наличия или отсутствия нарушений законодательства Российской Федерации при осуществлении Центром занятости населения регистрации инвалидов в качестве безработн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Требования к порядку и формам контроля за исполнение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онтроль за исполнением государственной функции осуществляется в форме текущего контрол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Текущий контроль за исполнением государственной функции осуществляется должностным лицом, уполномоченным на его проведение, путем проведения проверок соблюдения и исполнения должностными лицами, уполномоченными на проведение проверок, административного регламента по исполнению государственной функ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9. При выявлении в ходе текущего контроля нарушений административного регламента по исполнению государственной функции или требований законодательства Российской Федерации должностное лицо, уполномоченное на его проведение, принимает меры по устранению таких нарушений и направляет руководителю Главного управления по труду и занятости населения или его заместителю, ответственному за исполнение государственной функции, предложения о применении или неприменении мер дисциплинарной ответственности к лицам, допустившим соответствующие наруш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120" w:after="120"/>
      <w:jc w:val="center"/>
      <w:outlineLvl w:val="1"/>
    </w:pPr>
    <w:rPr>
      <w:rFonts w:ascii="Calibri" w:hAnsi="Calibri" w:cs="Calibri"/>
      <w:color w:val="00000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kern w:val="2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Calibri" w:hAnsi="Calibri" w:cs="Calibri"/>
      <w:lang w:val="en-US"/>
    </w:rPr>
  </w:style>
  <w:style w:type="character" w:styleId="Style10">
    <w:name w:val="Нижний колонтитул Знак"/>
    <w:qFormat/>
    <w:rPr>
      <w:rFonts w:ascii="Calibri" w:hAnsi="Calibri" w:cs="Calibri"/>
      <w:lang w:val="en-US"/>
    </w:rPr>
  </w:style>
  <w:style w:type="character" w:styleId="11">
    <w:name w:val="Основной текст Знак1"/>
    <w:qFormat/>
    <w:rPr>
      <w:b/>
      <w:bCs/>
    </w:rPr>
  </w:style>
  <w:style w:type="character" w:styleId="Style11">
    <w:name w:val="Красная строка Знак"/>
    <w:qFormat/>
    <w:rPr>
      <w:rFonts w:ascii="Calibri" w:hAnsi="Calibri" w:cs="Calibri"/>
      <w:b w:val="false"/>
      <w:bCs w:val="false"/>
      <w:sz w:val="22"/>
      <w:szCs w:val="22"/>
      <w:lang w:val="en-US"/>
    </w:rPr>
  </w:style>
  <w:style w:type="character" w:styleId="111">
    <w:name w:val=" Знак Знак11"/>
    <w:qFormat/>
    <w:rPr>
      <w:rFonts w:ascii="Tms Rmn" w:hAnsi="Tms Rmn" w:eastAsia="Times New Roman" w:cs="Times New Roman"/>
      <w:sz w:val="20"/>
      <w:szCs w:val="20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Текст статьи нумерованный Знак Знак1 Знак Знак Знак"/>
    <w:qFormat/>
    <w:rPr>
      <w:rFonts w:ascii="Calibri" w:hAnsi="Calibri" w:cs="Calibri"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3">
    <w:name w:val="Заголовок №2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12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bCs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widowControl/>
      <w:autoSpaceDE w:val="true"/>
      <w:spacing w:lineRule="auto" w:line="276" w:before="0" w:after="120"/>
      <w:ind w:firstLine="210"/>
      <w:jc w:val="left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13">
    <w:name w:val="Текст статьи нумерованный Знак Знак1 Знак Знак"/>
    <w:basedOn w:val="Normal"/>
    <w:qFormat/>
    <w:pPr>
      <w:numPr>
        <w:ilvl w:val="0"/>
        <w:numId w:val="3"/>
      </w:numPr>
      <w:jc w:val="both"/>
    </w:pPr>
    <w:rPr>
      <w:rFonts w:ascii="Calibri" w:hAnsi="Calibri" w:cs="Calibri"/>
      <w:sz w:val="28"/>
      <w:szCs w:val="28"/>
    </w:rPr>
  </w:style>
  <w:style w:type="paragraph" w:styleId="Style19">
    <w:name w:val="Подпункт"/>
    <w:basedOn w:val="13"/>
    <w:qFormat/>
    <w:pPr>
      <w:numPr>
        <w:ilvl w:val="0"/>
        <w:numId w:val="2"/>
      </w:numPr>
      <w:tabs>
        <w:tab w:val="clear" w:pos="708"/>
        <w:tab w:val="left" w:pos="360" w:leader="none"/>
        <w:tab w:val="left" w:pos="4038" w:leader="none"/>
      </w:tabs>
      <w:ind w:left="4038" w:hanging="36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Iiiaeuiue1">
    <w:name w:val="ii?iaeuiue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>
      <w:szCs w:val="20"/>
    </w:rPr>
  </w:style>
  <w:style w:type="paragraph" w:styleId="Style20">
    <w:name w:val="Обычный (веб)"/>
    <w:basedOn w:val="Normal"/>
    <w:qFormat/>
    <w:pPr>
      <w:spacing w:before="120" w:after="15"/>
    </w:pPr>
    <w:rPr/>
  </w:style>
  <w:style w:type="paragraph" w:styleId="A">
    <w:name w:val="a"/>
    <w:basedOn w:val="Normal"/>
    <w:qFormat/>
    <w:pPr>
      <w:spacing w:before="0" w:after="144"/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sz w:val="26"/>
      <w:szCs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74.ru/" TargetMode="External"/><Relationship Id="rId3" Type="http://schemas.openxmlformats.org/officeDocument/2006/relationships/hyperlink" Target="http://www.pgu.pravmin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40:00Z</dcterms:created>
  <dc:creator>User</dc:creator>
  <dc:description/>
  <cp:keywords/>
  <dc:language>en-US</dc:language>
  <cp:lastModifiedBy>Ахатов О.Ю.</cp:lastModifiedBy>
  <cp:lastPrinted>2013-08-29T08:13:00Z</cp:lastPrinted>
  <dcterms:modified xsi:type="dcterms:W3CDTF">2013-11-25T04:58:00Z</dcterms:modified>
  <cp:revision>11</cp:revision>
  <dc:subject/>
  <dc:title>Зарегистрировано в Минюсте РФ 6 сентября 2006 г</dc:title>
</cp:coreProperties>
</file>