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widowControl w:val="false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2013 г. № _____</w:t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ой функции надзора и контроля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ый регламент </w:t>
      </w:r>
      <w:r>
        <w:rPr>
          <w:bCs/>
          <w:sz w:val="28"/>
          <w:szCs w:val="28"/>
        </w:rPr>
        <w:t xml:space="preserve">государственной функции надзора и контроля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 </w:t>
      </w:r>
      <w:r>
        <w:rPr>
          <w:sz w:val="28"/>
          <w:szCs w:val="28"/>
        </w:rPr>
        <w:t xml:space="preserve"> (далее именуется – Административный регламент) устанавливает требования, обязательные при исполнении государственной функции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ю разработки настоящего Административного регламента является обеспечение единства, полноты, качества исполнения государственной функции надзора и контроля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анием для разработки настоящего Административного регламента являются: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1)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2) постановление Правительства Челябинской области от 13.12.2010 г.</w:t>
        <w:br/>
        <w:t>№ 293-П «О Порядке разработки и утверждения административных регламентов предоставления государственных услуг органами исполнительной власти Челябин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>3) постановление Правительства Челябинской области от 26.01.2011 г.</w:t>
        <w:br/>
        <w:t>№ 23-П «О Порядке проведения экспертизы проектов административных регламентов предоставления государственных услуг, разработанных органами исполнительной власти Челябинской области»;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4) приказ Министерства труда и социальной защиты Российской Федерации от 30.04.2013 № 181н «Об утверждении федерального государственного стандарта </w:t>
      </w:r>
      <w:r>
        <w:rPr>
          <w:bCs/>
          <w:sz w:val="28"/>
          <w:szCs w:val="28"/>
        </w:rPr>
        <w:t>государственной функции надзора и контроля за приемом на работу инвалидов в пределах установленной квоты с правом проведения проверок, выдачи обязательных для исполнения предписаний и составления протоколов»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Требования к порядку исполнения государственной функции, к составу, последовательности и срокам выполнения административных процедур (действий) при исполнении государственной функции, в том числе к особенностям выполнения административных процедур в электронной форме, и критериям принятия решений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рядок информирования о государственной функции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Административный регламент размещается на официальном сайте Главного управления по труду и занятости населения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zn</w:t>
        </w:r>
        <w:r>
          <w:rPr>
            <w:rStyle w:val="InternetLink"/>
            <w:color w:val="000000"/>
            <w:sz w:val="28"/>
            <w:szCs w:val="28"/>
            <w:u w:val="none"/>
          </w:rPr>
          <w:t>7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, официальных сайтах областных казенных учреждений Центров занятости населения Челябинской области, в федеральных государственных информационных системах «Федеральный реестр государственных и муниципальных услуг (функций)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«Единый портал государственных и муниципальных услуг (функций)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min</w:t>
        </w:r>
        <w:r>
          <w:rPr>
            <w:rStyle w:val="InternetLink"/>
            <w:color w:val="000000"/>
            <w:sz w:val="28"/>
            <w:szCs w:val="28"/>
            <w:u w:val="none"/>
          </w:rPr>
          <w:t>74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 и информационной системе «Государственные услуги органов исполнительной власти Челябинской области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о государственной функции и порядке ее предоставления осуществляется непосредственно в помещениях Главного управления по труду и занятости населения и областных казенных учреждений Центров занятости населения Челябинской области, с использованием средств массовой информации, электронной или телефонной связи, включая автоинформирование, информационно-телекоммуникационной сети «Интернет» (далее именуется – сеть Интернет), включая федеральную государственную информационную систему «Единый портал государственных и муниципальных услуг (функций)» (далее именуется – Единый портал) и (или) региональные порталы государственных и муниципальных услуг (функций) (далее именуется – региональный портал), а также через многофункциональные центры предоставления государственных и муниципальных услуг (далее именуется – МФЦ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 исполнения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Государственная функция исполняется в отношении организаций, которым в соответствии со статьей 21 Федерального закона от 24 ноября 1995 г. N 181-ФЗ "О социальной защите инвалидов в Российской Федерации" (Собрание законодательства Российской Федерации, 1995, N 48, ст. 4563; 2001, N 53, ст. 5024; 2004, N 35, ст. 3607; 2013, N 8, ст. 717),  пунктом 6 статьи 7.1-1, пунктами 1 и 2 статьи 13, абзацем 7 пункта 1 и абзацем 3 пункта 3 статьи 25 Закона Российской Федерации от 19 апреля 1991 г. N 1032-1 "О занятости населения в Российской Федерации" (Ведомости Съезда народных депутатов РСФСР и Верховного Совета РСФСР, 1991, N 18, ст. 565; Собрание законодательства Российской Федерации, 1996, № 17, ст. 1915; 1999, № 29, ст. 3696; № 47, ст. 5613; 2001, № 53, ст. 5024; 2003, № 2, ст. 160; 2004, № 35, ст. 3607; 2006, № 1, ст. 10; 2009, № 52, ст. 6441; 2011, № 49, ст. 7039; 2013, № 8, ст. 717), статьи 2 Закона Челябинской области от 27.03.2003 № 143-ЗО «Об установлении квоты для приема на работу инвалидов в Челябинской области» (Ведомости Законодательного собрания Челябинской области", № 3, март, 2003, "Южноуральская панорама", № 44, 15.04.2003, 09.11.2013) установлена квота для приема на работу инвалидов, путем проведения проверок организаций по осуществлению приема на работу инвалидов в пределах установленной квот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Исполнение государственной функции осуществляется государственными гражданскими служащими (далее - должностное лицо) Главного управления по труду и занятости на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 Проведение проверки осуществляется на основании приказа (распоряжения) Главного управления по труду и занятости населения, содержащего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органа исполнительной власти Челябинской области, исполняющего государственную функцию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милии, имена, отчества, должности должностных лиц, уполномоченных на проведение проверки, а также привлекаемых к проведению проверки экспер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организации, проверка которой проводится, место нахождения организ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еречень административных регламентов по исполнению государственной фун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организацией необходимо для достижения целей и задач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сполнение государственной функции осуществляется путем проведения следующих видов проверок: плановых (выездных, документарных) и внеплановых (выездных, документарных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функции в форме плановых (внеплановых) выездных проверок осуществляется в помещениях организац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полнение государственной функции в форме плановых (внеплановых) документарных проверок осуществляется в помещении Главного управления по труду и занятости населения, оборудованного компьютерами, оргтехникой, средствами связи, включая сеть Интерне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нования для приостановки исполнения государственной функции отсутствую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Критерии принятия решений по исполнению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шение о проведении плановой выездной или плановой документарной проверки принимается в соответствии с утвержденным Главным управлением по труду и занятости населения ежегодным планом проведения плановых выездных и документарных проверок, разработанным в соответствии с типовой формой ежегодного плана проведения плановых проверок юридических лиц и индивидуальных предпринимателей, предусмотренной приложением к Правилам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 постановлением Правительства Российской Федерации от 30 июня 2010 г. № 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 (Собрание законодательства Российской Федерации, 2010, № 28, ст. 3706; 2012, № 2, ст. 301; № 53, ст. 7958) (далее - ежегодный план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е о включении организации в ежегодный план принимается в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я организацией информации о выполнении квоты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я квоты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я трех лет со дня государственной регистрации организ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информации о необоснованном отказе в приеме инвалида на работу в пределах установленной квоты от граждан, органов государственной власти, органов местного самоуправления, общественных организаций, иных органов и организ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я трех лет со дня окончания проведения последней плановой проверки организ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проведения предыдущей внепланов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й, выявленных в ходе предыдущей проверки, и результатов их устран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редписаний и соблюдения сроков исполнения предписани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шение о проведении внеплановой выездной или внеплановой документарной проверки принимается в случаях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я срока исполнения организацией ранее выданного предписания об устранении выявленного нарушения обязательных требован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информации о необоснованном отказе в приеме инвалида на работу в пределах установленной квоты от граждан, органов государственной власти, органов местного самоуправления, общественных организаций, иных органов и организаци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я срока устранения ранее выявленных нарушений, определенного решением суда общей юрисди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, последовательность административных процедур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ействий) при исполнении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Государственная функция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одготовка проведения плановых выездных и плановых документарных провер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ой выезд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лановой документар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ведения внеплановых выездных и внеплановых документарных провер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ой выезд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ой документар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проведения проверки при наличии в акте проверки фактов нарушений законодательства в области занятости населения и квотирования рабочих мест для приема на работу инвали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ирование и подготовка проведения плановых выездных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плановых документарных проверок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ланирование и подготовка проведения плановых выездных и плановых документарных проверок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направление до 1 сентября года, предшествующего году проведения плановых проверок, в орган прокуратуры для согласования проекта ежегодного плана на бумажном носителе (с приложением копии в электронной форме) заказным почтовым отправлением с уведомлением о вручении либо в форме электронного документа, подписанного усиленной квалифицированной электронной подписью в соответствии с Федеральным законом от 6 апреля 2011 г. № 63-ФЗ "Об электронной подписи" (Собрание законодательства Российской Федерации, 2011, № 15, ст. 2036; № 27, ст. 3880; 2012, № 29, ст. 3988) (далее - усиленная квалифицированная электронная подпись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ждение и направление в орган прокуратуры до 1 ноября года, предшествующего году проведения плановых проверок, ежегодного плана, согласованного с органом прокуратур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змещение до 31 декабря текущего календарного года ежегодного плана на официальном сайте Главного управления по труду 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проекта приказа (распоряжения) о проведении проверки не позднее чем за 2 недели до начала ее пр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подписание руководителем Главного управления по труду и занятости населения приказа (распоряжения)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руководителю организации уведомления о проведении проверки (заказным почтовым отправлением с уведомлением о вручении, или с использованием средств факсимильной связи, или по электронной почте) не позднее 7 календарных дней до даты начала проведения провер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и планировании и подготовке плановой документарной проверк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2" w:name="Par74"/>
      <w:bookmarkEnd w:id="2"/>
      <w:r>
        <w:rPr>
          <w:sz w:val="28"/>
          <w:szCs w:val="28"/>
        </w:rPr>
        <w:t>7) анализ сведений о представлении организацией в государственные учреждения службы занятости населения информации о выполнении квоты для приема на работу инвалидов в двухнедельный срок до начала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определение перечня материалов и документов, содержащих сведения о количестве выделенных (созданных) организацией рабочих мест (в том числе специальных) для приема на работу инвалидов, численности фактически работающих в организации инвалидов, расчетном количестве рабочих мест для трудоустройства инвалидов, которые подлежат представлению в Главное управление по труду и занятости населения для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дготовка проекта запроса (требования) о предоставлении организацией материалов и документов, необходимых для проведения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гласование проекта запроса (требования) о предоставлении организацией материалов и документов, необходимых для проведения проверки, с должностным лицом, ответственным за ее проведени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 представление запроса (требования) о предоставлении организацией материалов и документов, необходимых для проведения проверки, на подпись руководителю Главного управления по труду 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3" w:name="Par79"/>
      <w:bookmarkEnd w:id="3"/>
      <w:r>
        <w:rPr>
          <w:sz w:val="28"/>
          <w:szCs w:val="28"/>
        </w:rPr>
        <w:t>12) направление руководителю организации запроса о предоставлении организацией материалов и документов, необходимых для проведения проверки (заказным почтовым отправлением с уведомлением о вручении, или с использованием средств факсимильной связи, или по электронной почте) не позднее 7 календарных дней до даты начала проведения провер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плановой выездной провер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оведение плановой выездной проверк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4" w:name="Par84"/>
      <w:bookmarkEnd w:id="4"/>
      <w:r>
        <w:rPr>
          <w:sz w:val="28"/>
          <w:szCs w:val="28"/>
        </w:rPr>
        <w:t>1) прибытие в организацию должностных лиц, уполномоченных на проведение проверки, в срок, установленный приказом (распоряжением) Главного управления по труду 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ъявление служебных удостоверений и вручение руководителю организации копии приказа (распоряжения)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5" w:name="Par86"/>
      <w:bookmarkEnd w:id="5"/>
      <w:r>
        <w:rPr>
          <w:sz w:val="28"/>
          <w:szCs w:val="28"/>
        </w:rPr>
        <w:t>3) информирование руководителя организации о целях, задачах, основаниях проведения проверки, видах и объеме мероприятий по контролю, сроках и условиях ее пр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учение сведений, содержащихся в документах, связанных с целями, задачами и предметом, и проверка соблюдения организацией следующих положе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личества созданных или выделенных рабочих мест для трудоустройства инвалидов в соответствии с установленной квотой для приема на работу инвалидов требованиям законодательства в области занятости населения и квотирования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численности фактически работающих инвалидов расчетному количеству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представления организацией в государственное учреждение службы занятости населения информации, необходимой для осуществления деятельности по профессиональной реабилитации и содействию занятости инвалидов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представления организацией в государственное учреждение службы занятости населения информации о выполнении квоты для приема на работу инвалидов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6" w:name="Par92"/>
      <w:bookmarkEnd w:id="6"/>
      <w:r>
        <w:rPr>
          <w:sz w:val="28"/>
          <w:szCs w:val="28"/>
        </w:rPr>
        <w:t>5) осуществление при необходимости запроса документов и материалов по вопросам, относящимся к предмету плановой выездной проверки, а также письменных объяснений руководителя организации, проведение собеседования с руководителем и/или работниками организации по вопросам, относящимся к предмету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нализ документов, материалов и разъяснений, представленных по вопросам, относящимся к предмету проверки, и принятие решения о наличии (отсутствии) нарушений законодательства в области занятости населения и квотирования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выявлении фактов наруше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и заверение в установленном порядке копий документов, подтверждающих факты нарушения (далее - подтверждающие документы)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фактов нарушения законодательства о занятости населения в проект акта проверки с приобщением копий подтверждающих докум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внесение записи о проведенной проверке в журнал учета проверок, содержащей сведения о наименовании органа исполнительной власти Челябинской области, датах начала и окончания проведения проверки, сроках ее проведения, правовых основаниях, целях, задачах и предмете проверки, фамилиях, именах, отчествах и должностях должностных лиц, уполномоченных на проведение проверки, и удостоверение записи подписями должностных лиц, уполномоченных на проведение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иповая форма журнала учета проверок юридического лица, индивидуального предпринимателя утверждена приказом Министерства экономического развития Российской Федерации от 30 апреля 2009 г. № 141 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зарегистрирован Минюстом России 13 мая 2009 г., № 13915) с изменениями, внесенными приказами Министерства экономического развития Российской Федерации от 24 мая 2010 г. N 199 (зарегистрирован Минюстом России 6 июля 2010 г., № 17702), от 30 сентября 2011 г. № 532 (зарегистрирован Минюстом России 10 ноября 2011 г., № 22264) (далее - приказ Министерства экономического развития Российской Федерации № 141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несение при отсутствии в организации журнала учета проверок соответствующей записи в проект акта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) подготовка проекта акта проверки, приобщение к нему перечня и копий документов, представленных руководителем организации при проведении проверки (далее – приложения), и представление проекта акта проверки на рассмотрение должностному лицу, ответственному за проведение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одписание акта проверки  в 2-х экземпляра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Типовая форма акта проверки утверждена приказом Министерства экономического развития Российской Федерации № 141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ручение одного экземпляра акта проверки с копиями приложений руководителю организации под роспис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направление акта проверки заказным почтовым отправлением с уведомлением о вручении в случае отсутствия руководителя организации, а также в случае отказа руководителя организации принять акт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несение соответствующей записи во второй экземпляр акта проверки, приобщение к нему уведомления о вручении заказного почтового отправ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7" w:name="Par116"/>
      <w:bookmarkEnd w:id="7"/>
      <w:r>
        <w:rPr>
          <w:sz w:val="28"/>
          <w:szCs w:val="28"/>
        </w:rPr>
        <w:t>15) приобщение к акту проверки письменных возражений руководителя организации (при наличии) в случае несогласия руководителя организации с содержанием акта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6) осуществление административных процедур (действий), предусмотренных пунктом 19 настоящего Административного регламента, при наличии в акте проверки фактов нарушений законодательства в области занятости населения и квотирования рабочих мест для приема на работу инвали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плановой документарной провер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оведение плановой документарной проверк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материалов и документов, поступивших из организации, с целью проверки соблюдения организацией следующих положе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личества созданных или выделенных рабочих мест для трудоустройства инвалидов в соответствии с установленной квотой для приема на работу инвалидов требованиям законодательства в области занятости населения и квотирования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численности фактически работающих инвалидов расчетному количеству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представления организацией в государственное учреждение службы занятости населения информации, необходимой для осуществления деятельности по профессиональной реабилитации и содействию занятости инвалидов,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представления организацией в государственное учреждение службы занятости населения информации о выполнении квоты для приема на работу инвалидов в установленные сро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bookmarkStart w:id="8" w:name="Par127"/>
      <w:bookmarkEnd w:id="8"/>
      <w:r>
        <w:rPr>
          <w:sz w:val="28"/>
          <w:szCs w:val="28"/>
        </w:rPr>
        <w:t>2) направление руководителю организации (заказным почтовым отправлением с уведомлением о вручении, или с использованием средств факсимильной связи, или по электронной почте) в случае выявления ошибок и/или противоречий в представленных документах либо несоответствия сведений, содержащихся в документах, сведениям, содержащимся в имеющихся у Главного управления по труду и занятости населения документах, запроса (требования) о предоставлении организацией дополнительных материалов и документов, необходимых для проведения проверки Главному управлению по труду и занятости на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ализ материалов и документов с учетом представленных организацией пояснений и принятие решения о наличии (отсутствии) нарушений законодательства в области занятости населения и квотирования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проекта акта проверки, приобщение к нему приложений, представление проекта акта проверки на рассмотрение должностному лицу, ответственному за проведение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писание акта проверки в 2-х экземпляра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правление руководителю организации (заказным почтовым отправлением с уведомлением о вручении, или с использованием средств факсимильной связи, или по электронной почте) 2-го экземпляра акта проверки для ознаком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9" w:name="Par132"/>
      <w:bookmarkEnd w:id="9"/>
      <w:r>
        <w:rPr>
          <w:sz w:val="28"/>
          <w:szCs w:val="28"/>
        </w:rPr>
        <w:t>7) приобщение к акту проверки письменных возражений руководителя организации (при наличии) в случае несогласия руководителя организации с содержанием акта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осуществление административных процедур (действий), предусмотренных пунктом 19 настоящего Административного регламента при наличии в акте проверки фактов нарушений законодательства в области занятости населения и квотирования рабочих мест для приема на работу инвали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проведения внеплановых выездных и внеплановых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ументарных проверок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одготовка проведения внеплановых выездных и внеплановых документарных проверок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принятие решения руководителем Главного управления по труду и занятости населения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одготовка проекта приказа (распоряжения) о проведении проверки в двухдневный срок после принятия решения руководителем Главного управления по труду и занятости населения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одписание руководителем Главного управления по труду и занятости населения приказа (распоряжения)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одготовке внеплановой выездной проверки осуществляе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в орган прокуратуры по месту осуществления деятельности организации заявления о согласовании проведения внеплановой выездной проверки либо направление его заказным почтовым отправлением с уведомлением о вручении или в форме электронного документа, подписанного усиленной квалифицированной электронной подписью, в день подписания приказа (распоряжения) о проведении проверки с приложением его копии и документов, которые содержат сведения, послужившие основанием для ее провед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форма заявления о согласовании с органом прокуратуры проведения внеплановой выездной проверки юридического лица, индивидуального предпринимателя утверждена приказом Министерства экономического развития Российской Федерации № 141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шения органа прокуратуры о согласовании проведения внеплановой выездной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ие руководителю организации уведомления о проведении проверки (заказным почтовым отправлением с уведомлением о вручении, или с использованием средств факсимильной связи, или по электронной почте) не позднее 3 календарных дней до даты начала проведения провер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ополнительно при подготовке внеплановой документарной проверки осуществляются действия, предусмотренные подпунктами 7 - 12 пункта 13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внеплановой выездной провер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оведение внеплановой выездной проверк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предусмотренные подпунктами 1 - 3 пункта 14 настоящего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учение сведений, содержащихся в документах, связанных с целями, задачами и предметом проверки, и в зависимости от оснований проверк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полнения организацией ранее выданного предписания об устранении выявленного нарушения обязательных требований и (или) требований, установленных правовыми актами Челябин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в, изложенных в информации, поступившей от граждан, органов государственной власти, органов местного самоуправления, средств массовой информации и иных органов и организаций, содержащей сведения о необоснованном отказе в приеме инвалида на работу в пределах установленной кво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я ранее выявленных нарушений при истечении срока их устранения, определенного решением суда общей юрисди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в, изложенных в поступивших в органы прокуратуры материалах и обращения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едусмотренные подпунктами 5 - 15 пункта 14 настоящего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правление копии акта проверки в орган прокуратуры, которым принято решение о согласовании проведения внеплановой выездной проверки, в течение 5 рабочих дней со дня его подпис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предусмотренные пунктом 19 настоящего Административного стандарта при наличии в акте проверки фактов нарушений законодательства в области занятости населения и квотирования рабочих мест для приема на работу инвали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дение внеплановой документарной провер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оведение внеплановой документарной проверки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материалов и документов, поступивших из организации, с целью проверк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сполнения организацией ранее выданного предписания об устранении выявленного нарушения обязательных требований и (или) требований, установленных правовыми актами Челябин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в, изложенных в информации, поступившей граждан, от органов государственной власти, органов местного самоуправления, средств массовой информации и иных органов и организаций, содержащей сведения о необоснованном отказе в приеме инвалида на работу в пределах установленной кво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я ранее выявленных нарушений при истечении срока их устранения, определенного решением суда общей юрисдик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в, изложенных в поступивших в органы прокуратуры материалах и обращения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предусмотренные подпунктами 2 - 7 пункта 15 Административного регламен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едусмотренные пунктом 19 настоящего Административного регламента при наличии в акте проверки фактов нарушений законодательства в области занятости населения и квотирования рабочих мест для приема на работу инвали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проведения проверки при налич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sz w:val="28"/>
          <w:szCs w:val="28"/>
        </w:rPr>
        <w:t>в акте проверки фактов нарушений законодательства в области занятости населения и квотирования рабочих мест для приема на работу инвалидов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bookmarkStart w:id="10" w:name="Par180"/>
      <w:bookmarkEnd w:id="10"/>
      <w:r>
        <w:rPr>
          <w:sz w:val="28"/>
          <w:szCs w:val="28"/>
        </w:rPr>
        <w:t>19. Принятие мер по результатам проведения проверок на основании акта проверки, содержащего факты нарушений законодательства в области занятости населения и квотирования рабочих мест для приема на работу инвалидов, включает следующие административные процедуры (действия)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ставление и подписание обязательного для исполнения предписания об устранении допущенного нарушения законодательства в области занятости населения и квотирования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дача обязательного для исполнения предписания об устранении допущенного нарушения законодательства в области занятости населения и квотирования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збуждение дела об административном правонарушении, составление проекта протокол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 административном правонарушении, предусмотренном частью 1 статьи 5.42 Кодекса Российской Федерации об административных правонарушениях (Собрание законодательства Российской Федерации, 2002, № 1, ст. 1; 2007, № 26, ст. 3089; 2013, № 8, ст. 717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 административном правонарушении, предусмотренном статьей 19.7 Кодекса Российской Федерации об административных правонарушениях (Собрание законодательства Российской Федерации, 2002, № 1, ст. 1; 2006, № 1, ст. 10; 2007, № 26, ст. 3089; № 31, ст. 4015; 2009, № 7, ст. 777; № 29, ст. 3597; 2010, № 25, ст. 3070; № 31, ст. 4164, 4208; 2011, № 30, ст. 4585; № 41, ст. 5523; № 47, ст. 6402, 6403; 2013, № 8, ст. 717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звещение руководителя организации (заказным почтовым отправлением с уведомлением о вручении, или с использованием средств факсимильной связи, или по электронной почте), в отношении которого осуществляется возбуждение дела об административном правонарушении, о наличии события административного правонарушения, дате и месте составления протокола об административном правонаруш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ение протокола об административном правонарушении на подпись руководителю организации, в отношении которого осуществляется возбуждение дела об административном правонаруш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несение в протокол об административном правонарушении при отказе руководителя организации от подписания соответствующей запис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правление (заказным почтовым отправлением с уведомлением о вручении, или с использованием средств факсимильной связи, или по электронной почте) руководителю организации копии протокола об административном правонарушении в течение 3 дней в случае его неяв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правление заказным почтовым отправлением с уведомлением о вручении протокола об административном правонарушении в суд общей юрисдикции для рассмотрения дела об административном правонаруш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направление объяснений или замечаний по содержанию протокола об административном правонарушении в случае их поступления от руководителя организации, в отношении которого осуществляется возбуждение дела об административном правонарушении, в установленном порядке в суд общей юрисдикции, в производстве которого находится дело об административном правонаруш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общение копии протокола об административном правонарушении к материалам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 в случае неисполнения в двухмесячный срок организацией предписания, выданного по результатам внеплановой проверки, в течение 5 рабочих дней после истечения срока исполнения предписания подготовка и направление обращения в органы прокуратуры с предложением о привлечении виновных лиц к административной ответственности в соответствии с частью 1 статьи 19.5 Кодекса Российской Федерации об административных правонарушениях (Собрание законодательства Российской Федерации, 2002, № 1, ст. 1; 2004, № 34, ст. 3529) и принятии иных мер прокурорского реагиров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) осуществление контроля поступления в Главное управление по труду и занятости населения от руководителя организации информации об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и выявленных в ходе проверок нарушений законодательства в области занятости населения и квотирования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предписания об устранении допущенного нарушения законодательства в области занятости населения и квотирования рабочих мест для приема на работу инвалид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определенного судом общей юрисдикции реш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ки исполнения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Срок проведения плановой выездной проверки не должен превышать 10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Срок проведения плановой документарной проверки не должен превышать 15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рок проведения внеплановой выездной проверки не должен превышать 10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Срок проведения внеплановой документарной проверки не должен превышать 15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4. Сроки проведения проверок могут быть продлены по решению руководителя Главного управления по труду и занятости населения, но не более чем на 15 рабочих дн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ультат исполнения 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Результатом исполнения государственной функции является выявление наличия или отсутствия нарушений работодателем законодательства в области занятости населения и квотирования рабочих мест для приема на работу инвалид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выполнения административных процедур (действий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 электронной форм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6. Главного управления по труду и занятости населения направляет ежегодный план и заявление о согласовании проведения внеплановой выездной проверки в органы прокуратуры в том числе в форме электронного доку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7. Главное управление по труду и занятости населения вправе направлять по электронной почте руководителю организа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оведении проверк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(требование) о предоставлении организацией дополнительных материалов и документов, необходимых для проведения плановой документарной проверки, в случае выявления ошибок и/или противоречий в представленных ранее документах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наличии события административного правонарушения, дате и месте составления протокола об административном правонарушен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ротокола об административном правонарушен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Требования к порядку и формам контроля за исполнением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функци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Контроль за исполнением государственной функции осуществляется в форме текущего контрол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Текущий контроль за исполнением государственной функции осуществляется должностным лицом, уполномоченным на его проведение, путем проведения проверок соблюдения и исполнения должностными лицами, уполномоченными на проведение проверки, административного регламента по исполнению государственной функ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0. При выявлении в ходе текущего контроля нарушений административного регламента по исполнению государственной функции или требований законодательства Российской Федерации, Челябинской области должностное лицо, уполномоченное на его проведение, принимает меры по устранению таких нарушений и направляет руководителю Главного управления по труду и занятости населения или его заместителю, ответственному за исполнение государственной функции, предложения о применении или неприменении мер дисциплинарной ответственности к лицам, допустившим соответствующие нарушения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numFmt w:val="decimal"/>
      <w:suff w:val="space"/>
      <w:lvlText w:val="Часть %1.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russianUpper"/>
      <w:suff w:val="space"/>
      <w:lvlText w:val="Раздел %2.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120" w:after="120"/>
      <w:jc w:val="center"/>
      <w:outlineLvl w:val="1"/>
    </w:pPr>
    <w:rPr>
      <w:rFonts w:ascii="Calibri" w:hAnsi="Calibri" w:cs="Calibri"/>
      <w:color w:val="00000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cs="Calibri"/>
      <w:b/>
      <w:bCs/>
      <w:kern w:val="2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Calibri" w:hAnsi="Calibri" w:cs="Calibri"/>
      <w:lang w:val="en-US"/>
    </w:rPr>
  </w:style>
  <w:style w:type="character" w:styleId="Style10">
    <w:name w:val="Нижний колонтитул Знак"/>
    <w:qFormat/>
    <w:rPr>
      <w:rFonts w:ascii="Calibri" w:hAnsi="Calibri" w:cs="Calibri"/>
      <w:lang w:val="en-US"/>
    </w:rPr>
  </w:style>
  <w:style w:type="character" w:styleId="11">
    <w:name w:val="Основной текст Знак1"/>
    <w:qFormat/>
    <w:rPr>
      <w:b/>
      <w:bCs/>
    </w:rPr>
  </w:style>
  <w:style w:type="character" w:styleId="Style11">
    <w:name w:val="Красная строка Знак"/>
    <w:qFormat/>
    <w:rPr>
      <w:rFonts w:ascii="Calibri" w:hAnsi="Calibri" w:cs="Calibri"/>
      <w:b w:val="false"/>
      <w:bCs w:val="false"/>
      <w:sz w:val="22"/>
      <w:szCs w:val="22"/>
      <w:lang w:val="en-US"/>
    </w:rPr>
  </w:style>
  <w:style w:type="character" w:styleId="111">
    <w:name w:val=" Знак Знак11"/>
    <w:qFormat/>
    <w:rPr>
      <w:rFonts w:ascii="Tms Rmn" w:hAnsi="Tms Rmn" w:eastAsia="Times New Roman" w:cs="Times New Roman"/>
      <w:sz w:val="20"/>
      <w:szCs w:val="20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2">
    <w:name w:val="Текст статьи нумерованный Знак Знак1 Знак Знак Знак"/>
    <w:qFormat/>
    <w:rPr>
      <w:rFonts w:ascii="Calibri" w:hAnsi="Calibri" w:cs="Calibri"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23">
    <w:name w:val="Заголовок №2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25">
    <w:name w:val="Основной текст с отступом 2"/>
    <w:basedOn w:val="Normal"/>
    <w:qFormat/>
    <w:pPr>
      <w:widowControl w:val="false"/>
      <w:autoSpaceDE w:val="false"/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12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autoSpaceDE w:val="false"/>
      <w:jc w:val="center"/>
    </w:pPr>
    <w:rPr>
      <w:bCs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16">
    <w:name w:val="Красная строка"/>
    <w:basedOn w:val="TextBody"/>
    <w:qFormat/>
    <w:pPr>
      <w:widowControl/>
      <w:autoSpaceDE w:val="true"/>
      <w:spacing w:lineRule="auto" w:line="276" w:before="0" w:after="120"/>
      <w:ind w:firstLine="210"/>
      <w:jc w:val="left"/>
    </w:pPr>
    <w:rPr>
      <w:rFonts w:ascii="Calibri" w:hAnsi="Calibri" w:cs="Calibri"/>
      <w:b w:val="false"/>
      <w:bCs w:val="false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ms Rmn" w:hAnsi="Tms Rmn" w:cs="Tms Rm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13">
    <w:name w:val="Текст статьи нумерованный Знак Знак1 Знак Знак"/>
    <w:basedOn w:val="Normal"/>
    <w:qFormat/>
    <w:pPr>
      <w:numPr>
        <w:ilvl w:val="0"/>
        <w:numId w:val="3"/>
      </w:numPr>
      <w:jc w:val="both"/>
    </w:pPr>
    <w:rPr>
      <w:rFonts w:ascii="Calibri" w:hAnsi="Calibri" w:cs="Calibri"/>
      <w:sz w:val="28"/>
      <w:szCs w:val="28"/>
    </w:rPr>
  </w:style>
  <w:style w:type="paragraph" w:styleId="Style19">
    <w:name w:val="Подпункт"/>
    <w:basedOn w:val="13"/>
    <w:qFormat/>
    <w:pPr>
      <w:numPr>
        <w:ilvl w:val="0"/>
        <w:numId w:val="2"/>
      </w:numPr>
      <w:tabs>
        <w:tab w:val="clear" w:pos="708"/>
        <w:tab w:val="left" w:pos="360" w:leader="none"/>
        <w:tab w:val="left" w:pos="4038" w:leader="none"/>
      </w:tabs>
      <w:ind w:left="4038" w:hanging="36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Iiiaeuiue1">
    <w:name w:val="ii?iaeuiue 1"/>
    <w:basedOn w:val="Normal"/>
    <w:qFormat/>
    <w:pPr>
      <w:overflowPunct w:val="false"/>
      <w:autoSpaceDE w:val="false"/>
      <w:spacing w:before="0" w:after="120"/>
      <w:ind w:firstLine="851"/>
      <w:jc w:val="both"/>
      <w:textAlignment w:val="baseline"/>
    </w:pPr>
    <w:rPr>
      <w:szCs w:val="20"/>
    </w:rPr>
  </w:style>
  <w:style w:type="paragraph" w:styleId="Style20">
    <w:name w:val="Обычный (веб)"/>
    <w:basedOn w:val="Normal"/>
    <w:qFormat/>
    <w:pPr>
      <w:spacing w:before="120" w:after="15"/>
    </w:pPr>
    <w:rPr/>
  </w:style>
  <w:style w:type="paragraph" w:styleId="A">
    <w:name w:val="a"/>
    <w:basedOn w:val="Normal"/>
    <w:qFormat/>
    <w:pPr>
      <w:spacing w:before="0" w:after="144"/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0" w:after="420"/>
      <w:outlineLvl w:val="1"/>
    </w:pPr>
    <w:rPr>
      <w:sz w:val="26"/>
      <w:szCs w:val="26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74.ru/" TargetMode="External"/><Relationship Id="rId3" Type="http://schemas.openxmlformats.org/officeDocument/2006/relationships/hyperlink" Target="http://www.pgu.pravmin74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40:00Z</dcterms:created>
  <dc:creator>User</dc:creator>
  <dc:description/>
  <cp:keywords/>
  <dc:language>en-US</dc:language>
  <cp:lastModifiedBy>Ахатов О.Ю.</cp:lastModifiedBy>
  <cp:lastPrinted>2013-08-29T08:13:00Z</cp:lastPrinted>
  <dcterms:modified xsi:type="dcterms:W3CDTF">2013-11-25T04:55:00Z</dcterms:modified>
  <cp:revision>17</cp:revision>
  <dc:subject/>
  <dc:title>Зарегистрировано в Минюсте РФ 6 сентября 2006 г</dc:title>
</cp:coreProperties>
</file>